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f. dr hab. Małgorzata Kossut</w:t>
      </w:r>
      <w:r>
        <w:rPr/>
        <w:t>, Wydział Psychologii</w:t>
      </w:r>
    </w:p>
    <w:p>
      <w:pPr>
        <w:pStyle w:val="Normal"/>
        <w:rPr/>
      </w:pPr>
      <w:r>
        <w:rPr/>
        <w:t>Neurobiolog. Zajmuje się neuronalnymi i molekularnymi mechanizmami uczenia się i pamięci oraz obrazowaniem plastyczności mózgu.</w:t>
      </w:r>
    </w:p>
    <w:p>
      <w:pPr>
        <w:pStyle w:val="Normal"/>
        <w:rPr/>
      </w:pPr>
      <w:r>
        <w:rPr/>
        <w:t>Kieruje Pracownią Neuroplastyczności w Zakładzie Neurobiologii Molekularnej i Komórkowej Instytutu Biologii Doświadczalnej im. M. Nenckiego. Jej badania koncentrują się na neuroplastyczności zachodzącej w trakcie uczenia się u gryzoni, podczas rozwoju układu wzrokowego u kotów oraz po udarze i w procesie starzenia się u ludzi. Jako jedna z pierwszych udowodniła istnienie kompensacyjnych zmian plastycznych w dorosłej korze mózgowej. Wprowadziła do polskiej neurobiologii metody autoradiograficznego mapowania aktywności funkcjonalnej mózgu i analizy obrazu.</w:t>
      </w:r>
    </w:p>
    <w:p>
      <w:pPr>
        <w:pStyle w:val="Normal"/>
        <w:rPr/>
      </w:pPr>
      <w:r>
        <w:rPr/>
        <w:t>Odbyła staże podoktorskie na University of Pennsylvania i University of Oxford. Była stypendystką wielu prestiżowych fundacji, takich jak: Alfred P. Sloan Foundation, Howard Hughes Medical Institute, Fulbright Foundation, Wellcome Trust czy McDonnell Foundation for Cognitive Neuroscience.</w:t>
      </w:r>
    </w:p>
    <w:p>
      <w:pPr>
        <w:pStyle w:val="Normal"/>
        <w:rPr/>
      </w:pPr>
      <w:r>
        <w:rPr/>
        <w:t>Jest inicjatorką stworzenia Polskiego Towarzystwa Badań Układu Nerwowego, członkiem zarządu Europejskiego Stowarzyszenia na rzecz Krzewienia Wiedzy o Mózgu DANA, członkiem rzeczywistym PAN i członkiem korespondentem PAU.</w:t>
      </w:r>
    </w:p>
    <w:p>
      <w:pPr>
        <w:pStyle w:val="Normal"/>
        <w:rPr/>
      </w:pPr>
      <w:r>
        <w:rPr/>
        <w:t>Na Uniwersytecie SWPS prowadzi zajęcia z zakresu neurobiologii, w tym neuroanatomii funkcji poznawczy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l">
    <w:name w:val="tyt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owisko">
    <w:name w:val="stanowisk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8T11:28:00Z</dcterms:modified>
  <cp:revision>28</cp:revision>
  <dc:subject/>
  <dc:title/>
</cp:coreProperties>
</file>