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/>
          <w:bCs/>
        </w:rPr>
        <w:t>prof. dr hab. Maciej Dymkowski</w:t>
      </w:r>
      <w:r>
        <w:rPr>
          <w:bCs/>
        </w:rPr>
        <w:t xml:space="preserve"> - Kierownik Katedry Psychologii i Socjologii Historycznej, II Wydział Psychologii, Filia we Wrocławiu.</w:t>
      </w:r>
    </w:p>
    <w:p>
      <w:pPr>
        <w:pStyle w:val="Normal"/>
        <w:jc w:val="both"/>
        <w:rPr>
          <w:bCs/>
        </w:rPr>
      </w:pPr>
      <w:r>
        <w:rPr>
          <w:bCs/>
        </w:rPr>
        <w:t>Psycho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ajmuje się psychologią historyczną oraz psychologią społeczną. Jego zainteresowania naukowe koncentrują się na problematyce psychologicznych uwarunkowań poznania historycznego oraz przydatności wiedzy psychologicznej w interpretacjach historycznych oraz meta-teoretycznych zagadnieniach eksperymentalnej psychologii społecznej, zwłaszcza uniwersalności jej teorii. Bada samowiedzę, a także osobowościowe wyznaczniki i konsekwencje autoprezentacji. </w:t>
      </w:r>
    </w:p>
    <w:p>
      <w:pPr>
        <w:pStyle w:val="Normal"/>
        <w:jc w:val="both"/>
        <w:rPr>
          <w:bCs/>
        </w:rPr>
      </w:pPr>
      <w:r>
        <w:rPr>
          <w:bCs/>
        </w:rPr>
        <w:t>Autor ponad 70 publikacji naukowych, popularnonaukowych i publicystycznych. Do najważniejszych książek jego autorstwa należą: „Poznawanie siebie: umotywowane sprawdziany samowiedzy" (1993), „Samowiedza w okowach przywdziewanych masek” (1996), „Między psychologią a historią. O roli złudzeń w dziejach” (2000) i „Wprowadzenie do psychologii historycznej” (2003).</w:t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  <w:t>Na Uniwersytecie SWPS prowadzi zajęcia z zakresu uniwersalności i teorii psychologii społeczn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dc:language>en-US</dc:language>
  <cp:lastModifiedBy/>
  <cp:lastPrinted>2015-10-02T15:44:00Z</cp:lastPrinted>
  <dcterms:modified xsi:type="dcterms:W3CDTF">2016-11-26T13:04:03Z</dcterms:modified>
  <cp:revision>11</cp:revision>
  <dc:subject/>
  <dc:title/>
</cp:coreProperties>
</file>