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Magdalena Kaczmarek</w:t>
      </w:r>
      <w:r>
        <w:rPr/>
        <w:t xml:space="preserve"> - Kierownik Centrum Technik Pomiaru Psychologicznego, Adiunkt w Zakładzie Psychometrii, Wydział Psychologii, Uniwersytet SWPS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pracy naukowej interesuje się zagadnieniem przedsiębiorczości i traumy. Analizuje wpływ różnic indywidualnych (temperamentu, osobowości, przekonań na temat siebie) na radzenie sobie człowieka ze stresem posttraumatycznym i zdarzeniami losowymi tj. udział w katastrofie naturalnej czy wypadku drogowym. Interesuje się pomiarem psychologicznym – konstruuje testy i kwestionariusze psychologiczne. Bada także podejmowanie wyzwań tj. zakładanie własnej firm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spółtworzy pionierski projekt MatchBeta - system sztucznej inteligencji, wspierający młodych w planowaniu kariery, a pracodawców w procesach rekrutacyjnych. W ramach Centrum Innowacji Uniwersytetu SWPS w Warszawie współtworzy z zespołem Data Analytics PwC narzędzie analizy kompetencji zawodowych kandydatów i preferencji pracodawców M.A.I.A. (Matching Artificial Inteligence Assistant). To połączenie psychologii i preferencji zawodowych określonych w sposób analityczny, przez dane w postaci specjalistycznych testów, które będą wypełniali zarówno doświadczeni pracownicy, pracodawcy, jak  i studenc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2006 roku została nagrodzona prestiżowym stypendium dla młodych naukowców przez Fundację na Rzecz Nauki Polskiej. Przebywała na stażu naukowym w Tel Aviv University w ośrodku zajmującym się konsekwencjami stresu pola walki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Uczestniczy w dwóch zespołach grantowych powołanych przez Ministra Nauki i Szkolnictwa Wyższego (Diamentowy Grant oraz Iuventus Plus). Oprócz pracy naukowej prowadzi działalność ekspercką i consultingową m.in. na rzecz Ministerstwa Spraw Zagranicznych, Urzędu Miasta st. Warszawy, Prokuratury Generalnej i Accreo Polsk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stosowania standardowych technik diagnostycznych, a także psychologii osobowości i różnic indywidualnych oraz psychologii ekonomiczn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7-04-27T09:27:00Z</dcterms:modified>
  <cp:revision>12</cp:revision>
  <dc:subject/>
  <dc:title/>
</cp:coreProperties>
</file>