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  <w:b/>
        </w:rPr>
        <w:t>dr Magdalena Leśnierowska</w:t>
      </w:r>
      <w:r>
        <w:rPr>
          <w:rFonts w:cs="Calibri"/>
        </w:rPr>
        <w:t xml:space="preserve"> – asystent w Katedrze Psychologii Społecznej i Osobowości, Centrum StresLab, Wydział Psychologii w Warszawie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sycholog. Zajmuje się problematyką stresu, zwłaszcza stresu pourazowego w kontekście bezpośredniej i pośredniej ekspozycji na zdarzenia traumatyczne oraz stresu w pracy. Badaczka w obszarze projektowania i testowania efektywności interwencji psychologicznych wykorzystujących nowe technologie. W swoich projektach badawczych koncentruje się na roli zasobów psychologicznych i możliwości ich wzmacniania w procesie radzenia sobie ze stresem w różnych jego odsłonach oraz na zagadnieniach epidemiologicznych.</w:t>
      </w:r>
    </w:p>
    <w:p>
      <w:pPr>
        <w:pStyle w:val="Normal"/>
        <w:jc w:val="both"/>
        <w:rPr/>
      </w:pPr>
      <w:r>
        <w:rPr>
          <w:rFonts w:cs="Calibri"/>
        </w:rPr>
        <w:t xml:space="preserve">Prowadziła badania „Pośrednia ekspozycja na zdarzenia traumatyczne a symptomy stresu pourazowego”, była głównym wykonawcą w projekcie naukowym „Innowacyjny informatyczny program szkoleniowo – terapeutyczny ograniczania negatywnych skutków stresu zawodowego wśród personelu medycznego” oraz współpracowała przy badaniu „E-COMPARED: Europejskie badania porównawcze nad efektywnością interwencji  internetowej dla osób z depresją”. </w:t>
      </w:r>
      <w:r>
        <w:rPr>
          <w:rFonts w:cs="Calibri"/>
          <w:lang w:val="en-US"/>
        </w:rPr>
        <w:t xml:space="preserve">Brała udział w licznych konferencjach krajowych i zagranicznych, m.in.: ESRII: European Society for Research on Internet Interventions, ISRII: International Society for Research on Internet Interventions, ESTSS: European Society for Traumatic Stress Studies, STAR: Stress and Anxiety Research Society, EACLIPT: European Association of Clinical Psychology and Psychological Treatment, APS: Association for Psychological Science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rzez 8 lat pracowała jako psycholog wojskowy w Siłach Powietrznych (2 Skrzydło Lotnictwa Taktycznego w Poznaniu, Centrum Operacji Powietrznych Dowództwo Komponentu Powietrznego w Warszawie, Akademia Sztuki Wojennej w Warszawie). Na co dzień pracuje w StresLabie: Centrum Badań nad Stresem w Instytucie Psychologii Uniwersytetu SWPS w Warszawie.</w:t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  <w:t>Na Uniwersytecie SWPS prowadzi zajęcia: statystyka z metodologią, Psychology and Technology, techniki radzenia sobie ze stresem, stres w zawodach trudnych i niebezpiecznych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59:00Z</dcterms:created>
  <dc:creator>Weronika Warchoł</dc:creator>
  <dc:description/>
  <dc:language>en-US</dc:language>
  <cp:lastModifiedBy>Ada</cp:lastModifiedBy>
  <cp:lastPrinted>2015-10-02T15:44:00Z</cp:lastPrinted>
  <dcterms:modified xsi:type="dcterms:W3CDTF">2020-05-04T13:59:00Z</dcterms:modified>
  <cp:revision>2</cp:revision>
  <dc:subject/>
  <dc:title/>
</cp:coreProperties>
</file>