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f. dr hab. Magdalena Marszał-Wiśniewska</w:t>
      </w:r>
      <w:r>
        <w:rPr/>
        <w:t>, Prodziekan ds. organizacyjnych i dydaktycznych, Kierownik Katedry Psychologii Różnic Indywidualnych, Wydział Psychologii w Warszawie</w:t>
      </w:r>
    </w:p>
    <w:p>
      <w:pPr>
        <w:pStyle w:val="Normal"/>
        <w:rPr/>
      </w:pPr>
      <w:r>
        <w:rPr/>
        <w:t>Psycholog. Specjalizuje się w psychologii różnic indywidualnych oraz psychologii i psychopatologii osobowości. Bada mechanizmy kontroli wolicjonalnej, interesuje ją zwłaszcza, w jaki sposób temperament i właściwości wolicjonalne wpływają na funkcjonowanie ludzi w codziennych sytuacjach życiowych.</w:t>
      </w:r>
    </w:p>
    <w:p>
      <w:pPr>
        <w:pStyle w:val="Normal"/>
        <w:rPr/>
      </w:pPr>
      <w:r>
        <w:rPr/>
        <w:t>Wśród jej zainteresowań badawczych znajduje się również problematyka perspektyw postrzegania czasu, szczególnie różnic indywidualnych w tym zakresie oraz ich wpływu na funkcjonowanie człowieka. Zajmuje się także problematyką nastroju – dynamiką, regulacją oraz indywidualnymi i środowiskowymi uwarunkowaniami jego zaburzeń.</w:t>
      </w:r>
    </w:p>
    <w:p>
      <w:pPr>
        <w:pStyle w:val="Normal"/>
        <w:rPr/>
      </w:pPr>
      <w:r>
        <w:rPr/>
        <w:t>Działalność naukową i dydaktyczną łączy z pracą psychoterapeutyczną i trenerską (posiada rekomendację trenerską Polskiego Towarzystwa Psychologicznego). Specjalizuje się w krótkoterminowej terapii (głównie terapii ericksonowskiej) oraz terapii uzależnień.</w:t>
      </w:r>
    </w:p>
    <w:p>
      <w:pPr>
        <w:pStyle w:val="Normal"/>
        <w:rPr/>
      </w:pPr>
      <w:r>
        <w:rPr/>
        <w:t>Jest autorką książek: „Siła woli a temperament” (1999), „Wytrwałość w działaniu. Wyznaczniki sytuacyjne i osobowościowe” (2006), razem z Janem Strelauem „Uwikłany temperament. Osobowość, temperament, środowisko” (2011), oraz licznych artykułów i rozdziałów w książkach z zakresu kontroli wolicjonalnej i technik jej badania, funkcjonowania człowieka w sytuacjach trudnych, struktury osobowości, środowiskowych uwarunkowań zaburzeń nastroju. Jest redaktorem naczelnym czasopisma „Studia Psychologiczne”.</w:t>
      </w:r>
    </w:p>
    <w:p>
      <w:pPr>
        <w:pStyle w:val="Normal"/>
        <w:rPr/>
      </w:pPr>
      <w:r>
        <w:rPr/>
        <w:t>Na Uniwersytecie SWPS prowadzi zajęcia z zakresu przyczyn i konsekwencji psychologicznych różnic między ludźmi oraz seminarium magisterski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4:41:00Z</dcterms:modified>
  <cp:revision>50</cp:revision>
  <dc:subject/>
  <dc:title/>
</cp:coreProperties>
</file>