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r Maksymilian Bielecki</w:t>
      </w:r>
      <w:r>
        <w:rPr/>
        <w:t>, Katedra Psychofizjologii Procesów Poznawczych Wydział Psychologii</w:t>
      </w:r>
    </w:p>
    <w:p>
      <w:pPr>
        <w:pStyle w:val="Normal"/>
        <w:rPr/>
      </w:pPr>
      <w:r>
        <w:rPr/>
        <w:t>Psycholog, neurokognitywista.</w:t>
      </w:r>
    </w:p>
    <w:p>
      <w:pPr>
        <w:pStyle w:val="Normal"/>
        <w:rPr/>
      </w:pPr>
      <w:r>
        <w:rPr/>
        <w:t>Zajmuje się psychofizjologią, metodologią oraz psychometrią. Jego zainteresowania badawcze to przede wszystkich psychologia metodologii i statystyka w badaniach społecznych oraz psychologia poznawcza.</w:t>
      </w:r>
    </w:p>
    <w:p>
      <w:pPr>
        <w:pStyle w:val="Normal"/>
        <w:rPr/>
      </w:pPr>
      <w:r>
        <w:rPr/>
        <w:t>Współpracuje z wieloma instytucjami naukowymi, m.in. Warszawskim Uniwersytetem Medycznym, Instytutem Psychologii Polskiej Akademii Nauk oraz Interdyscyplinarnym Centrum Genetyki Zachowania UW, Instytutem Biologii Doświadczalnej im. M. Nenckiego oraz Centrum Nauki Kopernik. Jest jednym z założycieli Centrum Innowacji Społecznych SWPS, gdzie zajmuje się projektami pozwalających wykorzystać wiedzę psychologiczną w procesie tworzenia nowych produktów, procesów i usług. Równolegle z działalnością naukową od kilkunastu lat zajmuje się projektami dla biznesu, jako kierownik projektów badawczych a także konsultant w zakresie metodologii, statystyki oraz ekonomii behawioralnej.</w:t>
      </w:r>
    </w:p>
    <w:p>
      <w:pPr>
        <w:pStyle w:val="Normal"/>
        <w:rPr/>
      </w:pPr>
      <w:r>
        <w:rPr/>
        <w:t>Na Uniwersytetcie SWPS prowadzi zajęcia m.in. z zastosowania metod analitycznych w nauce i biznesie, wizualizacji danych, metod badawczych wykorzystywanych w badaniach user experience, zaawansowanych metod analizy danych, konstrukcji narzędzi pomiarowych w psychologii, psychologii zachowań konsumenckich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06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8-03-26T10:06:00Z</dcterms:modified>
  <cp:revision>2</cp:revision>
  <dc:subject/>
  <dc:title/>
</cp:coreProperties>
</file>