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b/>
          <w:shd w:fill="FFFFFF" w:val="clear"/>
          <w:lang w:eastAsia="pl-PL"/>
        </w:rPr>
        <w:t>dr Małgorzata Bulaszewska</w:t>
      </w:r>
      <w:r>
        <w:rPr>
          <w:rFonts w:eastAsia="Times New Roman" w:cs="Arial"/>
          <w:shd w:fill="FFFFFF" w:val="clear"/>
          <w:lang w:eastAsia="pl-PL"/>
        </w:rPr>
        <w:t xml:space="preserve"> - kulturoznawczyni, filmoznawczyni i medioznawczyni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Bada popkulturowe aktywności sieciowe digital natives i digital immigrants, ze szczególnym uwzględnieniem potoczności myślenia związanej z wiekiem i wynikającej z niej stereotypów o tym, co dozwolone lub zabronione. Analizuje retorykę polskiej blogosfery w obszarze werbalnym i wizualnym oraz funkcjonowanie social media. Naukowo interesuje się filmem, zarówno w kontekście historycznym, jak i nowoczesnym. Koncentruje się przede wszystkim na przedstawieniach archetypów kulturowych oraz utopiach we współczesnych realizacjach filmowych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Bada materiały audiowizualne w kontekście ich rozwoju, znaczenia społeczno-kulturowego oraz następujące po sobie, utrzymujące się lub przemijające mody w kulturze, trendy społeczne oraz inne aspekty kultury popularnej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hd w:fill="FFFFFF" w:val="clear"/>
          <w:lang w:eastAsia="pl-PL"/>
        </w:rPr>
        <w:t>Sekretarz redakcji kwartalnika naukowego „Kultura Popularna”, członkini Polskiego Towarzystwa Kulturoznawczego oraz Polskiego Towarzystwa Badań nad Filmem i Mediami. Autorka wielu artykułów naukowych: „Zasiedlenie polskiej blogosfery przez digital imigrants. O cyfrowych aktywnościach popkulturowych” (2015), „Blog to… blog. Analiza pojęcia w kilku wybranych perspektywach badawczych” (2015), „Rola błazna w kulturze. Przedstawiciele archetypu w polskiej przestrzeni medialnej początku XXI wieku” (2016), „Wizerunek kobiety w Sieci i poza Siecią. Kompetencje medialne a stereotypowe postrzeganie wizerunku kobiety” (2019), „Retoryka polskiej blogosfery. Między cyfrowymi tubylcami a imigrantami” (w przygotowaniu do druku)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Adrianna Szymańska</cp:lastModifiedBy>
  <cp:lastPrinted>2015-10-02T15:44:00Z</cp:lastPrinted>
  <dcterms:modified xsi:type="dcterms:W3CDTF">2019-09-03T11:38:00Z</dcterms:modified>
  <cp:revision>29</cp:revision>
  <dc:subject/>
  <dc:title/>
</cp:coreProperties>
</file>