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shd w:fill="FFFFFF" w:val="clear"/>
          <w:lang w:eastAsia="pl-PL"/>
        </w:rPr>
        <w:t>dr Marcin Jacoby</w:t>
      </w:r>
      <w:r>
        <w:rPr>
          <w:rFonts w:eastAsia="Times New Roman" w:cs="Arial"/>
          <w:shd w:fill="FFFFFF" w:val="clear"/>
          <w:lang w:eastAsia="pl-PL"/>
        </w:rPr>
        <w:t xml:space="preserve"> - Dyrektor ds. Współpracy Międzynarodowej, Adiunkt w Centrum Cywilizacji Azji Wschodniej, Wydział Nauk Humanistycznych i Społecznych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Sinolog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Calibri" w:cs="Calibri"/>
          <w:shd w:fill="FFFFFF" w:val="clear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hd w:fill="FFFFFF" w:val="clear"/>
          <w:lang w:eastAsia="pl-PL"/>
        </w:rPr>
        <w:t>Specjalizuje się w kulturze Chin starożytnych (filozofii, literaturze), historii i teorii chińskiej estetyki i sztuki dawnej (do XX w.) oraz literaturze klasycznej, szczególnie piśmiennictwie filozoficznym okresu przedcesarskiego. Interesuje się również aspektami Chin współczesnych: polityką, kulturą, społeczeństwem. W szczególności skupia się na analizie ustroju politycznego i przemianach społecznych, poszukiwaniu cech wspólnych między pradawnym cesarstwem, a dzisiejszą potęgą gospodarczą coraz bardziej widoczną na arenie międzynarodowej. Naukowo interesuje się kulturą chińskich erudytów oraz tłumaczeniem literatury klasycznej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Calibri" w:cs="Calibri"/>
          <w:shd w:fill="FFFFFF" w:val="clear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W ramach Projektu Azja, którym kierował w Instytucie Adama Mickiewicza w latach 2008-2017, zajmował się organizacją polskich wydarzeń kulturalnych w Chinach, Republice Korei, Japonii i Indiach. Był również tłumaczem ustnym (język angielski i chiński). Wykładowca w Zakładzie Sinologii Wydziału Orientalistycznego Uniwersytetu Warszawskiego w latach 2004-2017. Pracownik Zbiorów Sztuki Orientalnej Muzeum Narodowego w Warszawie w latach 2002-2008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 xml:space="preserve">Autor książki popularnonaukowej „Chiny bez makijażu” (2016), uznanej przez ekspertów - sinologów za  przystępny i fachowy przewodnik po Chinach. Współautor podręcznika do nauki języka chińskiego: „Współczesny język chiński. Mówię i piszę po chińsku”(2008). Autor tłumaczeń dzieł literatury chińskiej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  <w:t>Na Uniwersytecie SWPS prowadzi zajęcia z zakresu wiedzy o Chinach i Azji Wschodniej: literatury, sztuki i dyplomacji kulturalnej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hd w:fill="FFFFFF" w:val="clear"/>
          <w:lang w:eastAsia="pl-PL"/>
        </w:rPr>
      </w:pPr>
      <w:r>
        <w:rPr>
          <w:rFonts w:eastAsia="Times New Roman" w:cs="Arial"/>
          <w:shd w:fill="FFFFFF" w:val="clear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10T12:10:00Z</dcterms:modified>
  <cp:revision>30</cp:revision>
  <dc:subject/>
  <dc:title/>
</cp:coreProperties>
</file>