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/>
          <w:bCs/>
        </w:rPr>
        <w:t>dr hab. Mariusz Czubaj, prof. Uniwersytetu SWPS</w:t>
      </w:r>
      <w:r>
        <w:rPr>
          <w:bCs/>
        </w:rPr>
        <w:t xml:space="preserve"> - Profesor w Instytucie Kulturoznawstwa, Wydział Nauk Humanistycznych i Społecznych, Uniwersytet SWPS. </w:t>
      </w:r>
    </w:p>
    <w:p>
      <w:pPr>
        <w:pStyle w:val="Normal"/>
        <w:jc w:val="both"/>
        <w:rPr>
          <w:bCs/>
        </w:rPr>
      </w:pPr>
      <w:r>
        <w:rPr>
          <w:bCs/>
        </w:rPr>
        <w:t>Kulturoz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Zajmuje się antropologią kultury, literaturą i kulturą popularną. Naukowo interesuje się problematyką kultury fanowskiej, antropologią sportu oraz ruchami alternatywnymi.</w:t>
      </w:r>
    </w:p>
    <w:p>
      <w:pPr>
        <w:pStyle w:val="Normal"/>
        <w:jc w:val="both"/>
        <w:rPr>
          <w:bCs/>
        </w:rPr>
      </w:pPr>
      <w:r>
        <w:rPr>
          <w:bCs/>
        </w:rPr>
        <w:t>Publikuje w tygodniku „Polityka” oraz kwartalniku „Kultura Popularna. Jest autorem książek „Biodra Elvisa Presleya. Od paleoherosów do neofanów” (2007), „Etnolog w Mieście Grzechu. Powieść kryminalna jako świadectwo antropologiczne” (2010) oraz współautorem „W stronę miejskiej utopii” (2007), „Krwawa setka. Sto najważniejszych powieści kryminalnych” (2007).</w:t>
      </w:r>
    </w:p>
    <w:p>
      <w:pPr>
        <w:pStyle w:val="Normal"/>
        <w:jc w:val="both"/>
        <w:rPr>
          <w:bCs/>
        </w:rPr>
      </w:pPr>
      <w:r>
        <w:rPr>
          <w:bCs/>
        </w:rPr>
        <w:t>Autor powieści kryminalnych. Za książkę „21:37” (2008) otrzymał Nagrodę Wielkiego Kalibru dla najlepszej polskiej powieści kryminalnej i sensacyjnej w 2008 r. Z Markiem Krajewskim napisał powieść „Aleja samobójców” (2008) i „Róże cmentarne” (2009).</w:t>
      </w:r>
    </w:p>
    <w:p>
      <w:pPr>
        <w:pStyle w:val="Normal"/>
        <w:spacing w:before="0" w:after="200"/>
        <w:jc w:val="both"/>
        <w:rPr>
          <w:bCs/>
        </w:rPr>
      </w:pPr>
      <w:r>
        <w:rPr>
          <w:bCs/>
        </w:rPr>
        <w:t>Na Uniwersytecie SWPS prowadzi zajęcia z zakresu teorii kultury, laboratorium kryminału i thrillera, a także dziennikarstwa specjalistycznego. Należy do kadry School of Ideas Uniwersytetu SWPS, nowoczesnego programu studiów poświęconego projektowaniu innowacji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67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dc:language>en-US</dc:language>
  <cp:lastModifiedBy/>
  <cp:lastPrinted>2015-10-02T15:44:00Z</cp:lastPrinted>
  <dcterms:modified xsi:type="dcterms:W3CDTF">2016-11-23T21:10:35Z</dcterms:modified>
  <cp:revision>11</cp:revision>
  <dc:subject/>
  <dc:title/>
</cp:coreProperties>
</file>