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Mariusz Zięba </w:t>
      </w:r>
      <w:r>
        <w:rPr/>
        <w:t xml:space="preserve">- </w:t>
      </w:r>
      <w:r>
        <w:rPr>
          <w:rFonts w:cs="Helvetica"/>
          <w:color w:val="000000"/>
          <w:shd w:fill="FFFFFF" w:val="clear"/>
        </w:rPr>
        <w:t>Kierownik Centrum Badań nad Traumą i Kryzysami Życiowymi, Wydział Zamiejscowy w Poznaniu.</w:t>
      </w:r>
    </w:p>
    <w:p>
      <w:pPr>
        <w:pStyle w:val="Bezodstpw"/>
        <w:jc w:val="both"/>
        <w:rPr>
          <w:rFonts w:cs="Helvetica"/>
          <w:color w:val="000000"/>
          <w:shd w:fill="FFFFFF" w:val="clear"/>
        </w:rPr>
      </w:pPr>
      <w:r>
        <w:rPr>
          <w:rFonts w:cs="Helvetica"/>
          <w:color w:val="000000"/>
          <w:shd w:fill="FFFFFF" w:val="clear"/>
        </w:rPr>
      </w:r>
    </w:p>
    <w:p>
      <w:pPr>
        <w:pStyle w:val="Bezodstpw"/>
        <w:jc w:val="both"/>
        <w:rPr/>
      </w:pPr>
      <w:r>
        <w:rPr/>
        <w:t xml:space="preserve">Psycholog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ukowo zajmuje się psychologią pozytywną oraz psychologią narracyjną. Prowadzi badania dotyczące psychologicznych uwarunkowań radzenia sobie w sytuacjach poważnych życiowych zmian i krytycznych wydarzeń. Bada również proces wzrostu potraumatycznego. Zgłębia czynniki, które powodują, że nawet traumatyczne zdarzenia mogą niekiedy prowadzić do pozytywnych zmian w życiu człowiek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śród jego zainteresowań naukowych są także: wpływ autonarracji na kształtowanie się poczucia sensu i znaczenia życia, oraz rola nadziei podstawowej i nadziei na sukces w radzeniu sobie z wyzwaniam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est współautorem kwestionariuszy do pomiaru nadziei podstawowej i wzrostu potraumatycznego oraz adaptacji kwestionariusza nadziei na sukce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poznańskim wydziale Uniwersytetu SWPS prowadzi zajęcia z zakresu psychologii osobowości, kryzysów rozwojowych i egzystencjalnych, psychometrii i diagnozy psychologicznej.</w:t>
      </w:r>
    </w:p>
    <w:p>
      <w:pPr>
        <w:pStyle w:val="Bezodstpw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1-10T13:01:00Z</dcterms:modified>
  <cp:revision>16</cp:revision>
  <dc:subject/>
  <dc:title/>
</cp:coreProperties>
</file>