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Marta Żerkowska-Balas</w:t>
      </w:r>
      <w:r>
        <w:rPr/>
        <w:t xml:space="preserve"> - Adiunkt w Instytucie Nauk Społecznych, Wydział Nauk Humanistycznych i Społecznych, Uniwersytet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olitolog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 pracy naukowej koncentruje się na badaniu mechanizmów, które kierują decyzjami wyborców. W tym kontekście interesuje ją zwłaszcza, czy podejmowanie decyzji według kryteriów racjonalnej kalkulacji pozytywnie wpływa na partycypację w wyborach. Bada także relacje między obywatelami a partiami politycznymi oraz zagadnienia związane z praktyką i teorią demokracji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leży do zespołu badaczy Centrum Studiów nad Demokracją, współpracuje z Fundacją Batorego oraz Centrum Edukacji Obywatelskiej. Współautorka książki „Democratic Audit of Poland” (2015), autorka rozdziałów książek oraz artykułów w czasopismach naukowych, m.in.: „New Eastern Europe”, „Studia Socjologiczne”, a także wielu raportów i opracowań dotyczących uczestnictwa Polaków w wyborach. Regularnie komentuje bieżące wydarzenia polityczne w czołowych media, takich jak „Gazeta Wyborcza”, „Rzeczpospolita”, TOK FM, RMF FM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współczesnych orientacji teoretycznych w socjologii oraz metod i narzędzi badań zarządzania zasobami ludzkimi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1-28T10:34:00Z</dcterms:modified>
  <cp:revision>11</cp:revision>
  <dc:subject/>
  <dc:title/>
</cp:coreProperties>
</file>