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Marta Roczniewska </w:t>
      </w:r>
      <w:r>
        <w:rPr/>
        <w:t>- Adiunkt w Zakładzie Psychologii Organizacji i Marketingu, Wydział Zamiejscowy w Sopocie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 Zajmuje się psychologią pracy: jej rolą w życiu człowieka, satysfakcją oraz poczuciem sprawiedliwości towarzyszącym wykonywaniu zawodowych obowiązków. Prowadzi badania dotyczące reagowania pracowników na zmiany organizacyjne, proaktywności w pracy i dopasowania między człowiekiem a organizacj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laureatką nagrody im. Solomona Ascha dla młodych badaczy oraz stypendystką projektu „Praktyk Nauk Humanistycznych i Społecznych”. Jako doktorantka zrealizowała półroczny pobyt naukowy na Uniwersytecie Columbia w Nowym Jorku, współpracując z prof. E. Tory Higginsem. Obecnie przebywa na stażu typu post-doc w Instytucie Karolinska w Sztokholmie, gdzie zajmuje się projektowaniem i oceną interwencji organizacyjny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acuje jako trener i konsultant. Uczestniczyła w projekcie „Wielowymiarowy model wsparcia i identyfikacji kompetencji zawodowych”. Współtworzyła modele nowoczesnego doradztwa personalnego (Pomorski Ośrodek Kompetencji) oraz narzędzia do pomiaru kompetencji absolwentów (Akademia Morska w Gdyni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ka wielu artykułów polsko- i anglojęzycznych z zakresu psychologii pracy publikowanych m.in. w „Journal of Psychology: Interdisciplinary and Applied”, „Journal of Experimental Social Psychology” czy „Frontiers in Psychology”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dotyczące efektywnej pracy zespołowej oraz psychologii pracy i organiz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09-23T07:38:00Z</dcterms:modified>
  <cp:revision>33</cp:revision>
  <dc:subject/>
  <dc:title/>
</cp:coreProperties>
</file>