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mgr Martyna Nowak</w:t>
      </w:r>
      <w:r>
        <w:rPr/>
        <w:t xml:space="preserve"> - Wykładowca na Wydziale Psychologii, Uniwersytet SWPS.</w:t>
      </w:r>
    </w:p>
    <w:p>
      <w:pPr>
        <w:pStyle w:val="Normal"/>
        <w:jc w:val="both"/>
        <w:rPr/>
      </w:pPr>
      <w:r>
        <w:rPr/>
        <w:t>Psycholog.</w:t>
      </w:r>
    </w:p>
    <w:p>
      <w:pPr>
        <w:pStyle w:val="Normal"/>
        <w:jc w:val="both"/>
        <w:rPr/>
      </w:pPr>
      <w:r>
        <w:rPr/>
        <w:t>Zajmuje się psychologią podejmowania decyzji oraz psychologią sportu. Naukowo interesuje się determinantami podejmowania decyzji ryzykownych oraz optymalizacją zachowania w warunkach presji.</w:t>
      </w:r>
    </w:p>
    <w:p>
      <w:pPr>
        <w:pStyle w:val="Normal"/>
        <w:jc w:val="both"/>
        <w:rPr/>
      </w:pPr>
      <w:r>
        <w:rPr/>
        <w:t>Jest akredytowanym psychologiem olimpijskim oraz certyfikowanym psychologiem sportu Polskiego Towarzystwa Psychologicznego. Sprawowała opiekę psychologiczną nad Reprezentacją Polski na I Igrzyskach Europejskich Baku 2015. Od 2007 roku prowadzi indywidualną praktykę psychologiczną, współpracując z zawodnikami reprezentującymi najwyższy światowy poziom. Posiada doświadczenie w pracy z zawodnikami dyscyplin indywidualnych i drużynowych m.in. z Reprezentacją Polski Kobiet w Piłce Ręcznej. Współpracuje z ośrodkami medycyny sportowej (Centralny Ośrodek Medycyny Sportowej w Warszawie, Centrum Medyczne Dynasplint w Poznaniu, Medical Magnus Clinic w Łodzi,) oraz kołami naukowymi psychologii sportu. Prowadzi wykłady i szkolenia dla trenerów oraz psychologów dotyczące metod stosowanych w psychologii sportu.</w:t>
      </w:r>
    </w:p>
    <w:p>
      <w:pPr>
        <w:pStyle w:val="Normal"/>
        <w:spacing w:before="0" w:after="200"/>
        <w:jc w:val="both"/>
        <w:rPr/>
      </w:pPr>
      <w:r>
        <w:rPr/>
        <w:t>Na Uniwersytecie SWPS prowadzi zajęcia z zakresu psychologii ekonomicznej, motywacji, psychologii społecznej oraz radzenia sobie w sytuacjach trudnych i zagrażając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7T14:52:00Z</dcterms:modified>
  <cp:revision>19</cp:revision>
  <dc:subject/>
  <dc:title/>
</cp:coreProperties>
</file>