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ateusz Halawa</w:t>
      </w:r>
      <w:r>
        <w:rPr/>
        <w:t xml:space="preserve"> – Kierownik zespołu nauk humanistycznych i społecznych, School of Form, Wydział Zamiejscowy w Poznaniu. </w:t>
      </w:r>
    </w:p>
    <w:p>
      <w:pPr>
        <w:pStyle w:val="Bezodstpw"/>
        <w:jc w:val="both"/>
        <w:rPr/>
      </w:pPr>
      <w:r>
        <w:rPr/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Socjolog, antropolog, zajmuje się badaniami etnograficznymi oraz kulturową analizą życia gospodarczego. Naukowo interesuje się algorytmami i interfejsami, a także socjologią mediów i technologią komunikowania m.in. tym, w jaki sposób media mobilne zmieniają tożsamość i życie codzienne użytkowników. Prowadzi badania nad społecznymi i kulturowymi wymiarami pieniędzy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 xml:space="preserve">Doktorant na Wydziale Antropologii The New School for Social Research w Nowym Jorku, gdzie pracował ze studentami Parsons School of Design oraz zespołem Graduate Institute for Design, Ethnography &amp; Social Thought. Asystent w Instytucie Filozofii i Socjologii PAN, gdzie współprowadził projekt badawczy „Praktyki posługiwania się pieniędzmi w bliskich relacjach w młodych gospodarstwach domowych". Stypendysta Fulbrighta, Wenner-Gren Foundation oraz Fundacji na Rzecz Nauki Polskiej. Pracował jako doradca strategiczny i badacz jakościowy w Millward Brown. </w:t>
      </w:r>
      <w:r>
        <w:rPr>
          <w:rFonts w:cs="Calibri" w:ascii="Calibri" w:hAnsi="Calibri"/>
          <w:color w:val="121212"/>
          <w:sz w:val="22"/>
          <w:szCs w:val="22"/>
          <w:lang w:val="en-US"/>
        </w:rPr>
        <w:t>Współorganizator panelu „Rethinking the Household for the Age of Finance" na spotkaniu American Anthropological Association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Autor książki „Życie codzienne z telewizorem” (2006), współautor publikacji „Gabinet luster. O kształtowaniu samowiedzy Polaków w dyskursie publicznym” (2013) oraz „Youth and Media: New Media and Cultural Participation” (2013). Publikował w „Gazecie Wyborczej”, „Polityce” i „Tygodniku Powszechnym" oraz czasopiśmie „Cultural Studies”. Pracuje nad monografią „Productive Lives of Mortgages: The Culture and Currency of Credit in Poland", prowadząc wieloletnie badania etnograficzne wśród kredytobiorców, ich rodzin, doradców kredytowych, bankowców, prawników, ekonomistów i dziennikarzy.</w:t>
      </w:r>
    </w:p>
    <w:p>
      <w:pPr>
        <w:pStyle w:val="NormalnyWeb"/>
        <w:shd w:fill="FFFFFF" w:val="clear"/>
        <w:spacing w:lineRule="auto" w:line="276" w:before="0" w:after="45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W School of Form prowadzi seminarium humanistyczne.</w:t>
      </w:r>
    </w:p>
    <w:p>
      <w:pPr>
        <w:pStyle w:val="NormalnyWeb"/>
        <w:shd w:fill="FFFFFF" w:val="clear"/>
        <w:spacing w:lineRule="atLeast" w:line="486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p>
      <w:pPr>
        <w:pStyle w:val="NormalnyWeb"/>
        <w:shd w:fill="FFFFFF" w:val="clear"/>
        <w:spacing w:lineRule="atLeast" w:line="486" w:before="0" w:after="0"/>
        <w:jc w:val="both"/>
        <w:rPr>
          <w:rFonts w:ascii="Calibri" w:hAnsi="Calibri" w:cs="Calibri"/>
          <w:color w:val="121212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Marta Gałązka</cp:lastModifiedBy>
  <cp:lastPrinted>2015-10-02T15:44:00Z</cp:lastPrinted>
  <dcterms:modified xsi:type="dcterms:W3CDTF">2017-12-18T15:33:00Z</dcterms:modified>
  <cp:revision>29</cp:revision>
  <dc:subject/>
  <dc:title/>
</cp:coreProperties>
</file>