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dr Mateusz Zatorski </w:t>
      </w:r>
      <w:r>
        <w:rPr/>
        <w:t>- Adiunkt w Katedrze Psychologii Klinicznej i Zdrowia, Wydział Zamiejscowy w Poznaniu.</w:t>
      </w:r>
    </w:p>
    <w:p>
      <w:pPr>
        <w:pStyle w:val="Bezodstpw"/>
        <w:jc w:val="both"/>
        <w:rPr>
          <w:rFonts w:cs="Helvetica"/>
          <w:color w:val="000000"/>
          <w:shd w:fill="FFFFFF" w:val="clear"/>
        </w:rPr>
      </w:pPr>
      <w:r>
        <w:rPr>
          <w:rFonts w:cs="Helvetica"/>
          <w:color w:val="000000"/>
          <w:shd w:fill="FFFFFF" w:val="clear"/>
        </w:rPr>
      </w:r>
    </w:p>
    <w:p>
      <w:pPr>
        <w:pStyle w:val="Bezodstpw"/>
        <w:jc w:val="both"/>
        <w:rPr/>
      </w:pPr>
      <w:r>
        <w:rPr/>
        <w:t xml:space="preserve">Psycholog kliniczny oraz psychotransplantolog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Specjalizuje się w psychologicznych aspektach żywego dawstwa. Promuje świadome dawstwo w Polsce. Realizuje projekty badawcze z pogranicza medycyny i psychologii. Interesuje go zwłaszcza, jak zmienia się jakość życia pacjentów po przeszczepie nerki i wątroby. W pracy naukowej zajmuje się także jakością pracy służb medycznych, w tym zagrożeniami psychospołecznymi personelu medyczneg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spółpracuje z Kliniką Chirurgii Ogólnej i Transplantacyjnej WUM w Szpitalu Klinicznym Dzieciątka Jezus w Warszawie oraz Centrum Badań nad Traumą i Kryzysami Życiowymi. Należy do interdyscyplinarnego zespołu prowadzącego program Żywy Dawca Nerki. Pracuje z osobami dializowanymi oraz oczekującymi na transplantację, a także ich rodzinami i osobami po przeszczepa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poznańskim wydziale Uniwersytetu SWPS prowadzi zajęcia z zakresu psychologii procesów poznawczych, emocji i motywacji, psychologii różnic indywidualnych oraz osobowości, zaburzeń psychosomatycznych i stresu potraumatycznego oraz interwencji kryzysowej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1-22T14:23:00Z</dcterms:modified>
  <cp:revision>17</cp:revision>
  <dc:subject/>
  <dc:title/>
</cp:coreProperties>
</file>