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Michael Fleischer</w:t>
      </w:r>
      <w:r>
        <w:rPr/>
        <w:t xml:space="preserve"> – Kierownik Katedry Grafiki, Wydział Prawa i Komunikacji Społecznej we Wrocławiu. 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Filolog, kulturoznawca. Wybitny znawca komunikacji społecznej. Naukowo zajmuje się dyscyplinami wiedzy i umiejętności umożliwiającymi lepsze rozumienie i harmonijne kształtowanie otaczającej nas rzeczywistości. Szczególnie interesuje się teorią systemów, konstruktywizmem i lingwistyką kognitywną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W pracy badawczej skupia się na analizie problemów występujących w komunikacji społecznej, aktualnych trendów w designie, społecznych funkcji reklamy i designu, a także komunikacji międzykulturowej i funkcjonowania nauki w kontekście społecznym.</w:t>
      </w:r>
    </w:p>
    <w:p>
      <w:pPr>
        <w:pStyle w:val="NormalnyWeb"/>
        <w:shd w:fill="FFFFFF" w:val="clear"/>
        <w:spacing w:lineRule="auto" w:line="276" w:before="0" w:after="450"/>
        <w:jc w:val="both"/>
        <w:rPr/>
      </w:pPr>
      <w:r>
        <w:rPr>
          <w:rFonts w:cs="Calibri" w:ascii="Calibri" w:hAnsi="Calibri"/>
          <w:color w:val="121212"/>
          <w:sz w:val="22"/>
          <w:szCs w:val="22"/>
        </w:rPr>
        <w:t>Wieloletni stypendysta DFG (Deutsche Forschungsgemeinschaft – organizacji działającej na rzecz nauki i badań w Niemczech). Profesor w Instytucie Slawistyki na Uniwersytecie we Frankfurcie nad Menem oraz na Uniwersytecie w Bochum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Autor takich publikacji, jak: „Typologia komunikacji” (2012), „Communication Design czyli projektowanie komunikacji” (2010), „Trzy prawa komunikacji i jedna definicja design” (2009). Współautor „Słownika polszczyzny rzeczywistej” (2011), publikacji wieńczącej badania nad przekleństwami w języku polskim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Jest redaktorem naczelnym magazynu Communication Design Magazine i serii wydawniczej Projektowanie Komunikacji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dotyczące reklamy, komunikacji wizualnej, corporate identity oraz designu.</w:t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2-13T14:23:00Z</dcterms:modified>
  <cp:revision>33</cp:revision>
  <dc:subject/>
  <dc:title/>
</cp:coreProperties>
</file>