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dr Michał Jan Lutostański - </w:t>
      </w:r>
      <w:r>
        <w:rPr/>
        <w:t>Absolwent Interdyscyplinarnych Studiów Doktoranckich, Uniwersytet SWPS.</w:t>
      </w:r>
    </w:p>
    <w:p>
      <w:pPr>
        <w:pStyle w:val="Normal"/>
        <w:jc w:val="both"/>
        <w:rPr/>
      </w:pPr>
      <w:r>
        <w:rPr/>
        <w:t xml:space="preserve">Socjolog. </w:t>
      </w:r>
    </w:p>
    <w:p>
      <w:pPr>
        <w:pStyle w:val="Normal"/>
        <w:jc w:val="both"/>
        <w:rPr/>
      </w:pPr>
      <w:r>
        <w:rPr/>
        <w:t>Zajmuje się badaniem młodzieży, subkultur oraz muzyki. Interesuje się różnicami międzypokoleniowymi oraz zróżnicowaniem wewnątrzpokoleniowym. Analizuje zachowania młodzieży na koncertach oraz wpływ muzyki na ich styl życia.</w:t>
      </w:r>
    </w:p>
    <w:p>
      <w:pPr>
        <w:pStyle w:val="Normal"/>
        <w:jc w:val="both"/>
        <w:rPr/>
      </w:pPr>
      <w:r>
        <w:rPr/>
        <w:t xml:space="preserve">Prowadzi badania konsumenckie. Pełni funkcję Account Directora w firmie badawczej 4P. Wcześniej związany z TNS Polska. Członek zarządu Polskiego Towarzystwa Badaczy Rynku i Opinii. </w:t>
      </w:r>
    </w:p>
    <w:p>
      <w:pPr>
        <w:pStyle w:val="Normal"/>
        <w:spacing w:before="0" w:after="200"/>
        <w:jc w:val="both"/>
        <w:rPr/>
      </w:pPr>
      <w:r>
        <w:rPr/>
        <w:t>Autor i współautor publikacji naukowych, w tym książki pt. „Brzydkie słowa, brudny dźwięk. Muzyka jako przekaz kształtujący styl życia subkultur młodzieżowych” (2015)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08-08T11:25:00Z</dcterms:modified>
  <cp:revision>23</cp:revision>
  <dc:subject/>
  <dc:title/>
</cp:coreProperties>
</file>