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  <w:b/>
        </w:rPr>
        <w:t xml:space="preserve">dr Monika Kornacka – </w:t>
      </w:r>
      <w:r>
        <w:rPr>
          <w:rFonts w:cs="Calibri"/>
        </w:rPr>
        <w:t>Zastępca Dyrektora Instytutu Psychologii, adiunkt na Wydziale Psychologii w Katowicach, kierownik Emotion Cognition Lab (Interdyscyplinarne Laboratorium Regulacji Emocjonalnej i Procesów Poznawczych).</w:t>
      </w:r>
    </w:p>
    <w:p>
      <w:pPr>
        <w:pStyle w:val="Normalny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sycholog. Zajmuje się regulacją emocjonalną w zaburzeniach nastroju, procesami transdiagnostycznymi (w szczególności powtarzającymi się myślami negatywnymi i dywagacją myśli) oraz terapią poznawczo-behawioralną. Interesuje się również treningami funkcji wykonawczych oraz użyciem nowych technologii w praktyce psychologa klinicznego i w badaniach nad psychopatologią.</w:t>
      </w:r>
    </w:p>
    <w:p>
      <w:pPr>
        <w:pStyle w:val="NormalnyWeb"/>
        <w:jc w:val="both"/>
        <w:rPr/>
      </w:pPr>
      <w:r>
        <w:rPr>
          <w:rFonts w:cs="Calibri" w:ascii="Calibri" w:hAnsi="Calibri"/>
          <w:sz w:val="22"/>
          <w:szCs w:val="22"/>
        </w:rPr>
        <w:t>Kieruje laboratorium „Emotion Cognition Lab”, gdzie wykorzystuje najnowsze metody i rozwiązania technicznie (aplikacje na urządzenia mobilne, wirtualną i rozszerzona rzeczywistość, okulografię) do pomiarów procesów psychologicznych, a także testuje, w jaki sposób nowe technologie mogą być użyte w interwencjach psychologicznych. Zainteresowanie to przekłada się bezpośrednio na interdyscyplinarny charakter laboratorium łączący m.in. psychologów, informatyków i inżynierów, a także badaczy zajmujących się doświadczeniami użytkownika (users experience) i projektowaniem partycypacyjnym z udziałem użytkowników końcowych.</w:t>
      </w:r>
    </w:p>
    <w:p>
      <w:pPr>
        <w:pStyle w:val="NormalnyWeb"/>
        <w:jc w:val="both"/>
        <w:rPr/>
      </w:pPr>
      <w:r>
        <w:rPr>
          <w:rFonts w:cs="Calibri" w:ascii="Calibri" w:hAnsi="Calibri"/>
          <w:sz w:val="22"/>
          <w:szCs w:val="22"/>
        </w:rPr>
        <w:t>W projektach finansowanych przez Narodowe Centrum Nauki i Narodową Agencję Wymiany Akademickiej bada jakie czynniki sprawiają, że powtarzające się myśli negatywne czy nieadaptacyjne dzienne marzenia mogą zwiększać ryzyko zaburzeń psychicznych, takich jak depresja i zaburzenia lękowe oraz jak efektywnie pracować nad tymi procesami w terapii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ina Kowalcze</cp:lastModifiedBy>
  <cp:lastPrinted>2015-10-02T15:44:00Z</cp:lastPrinted>
  <dcterms:modified xsi:type="dcterms:W3CDTF">2020-09-01T14:56:00Z</dcterms:modified>
  <cp:revision>22</cp:revision>
  <dc:subject/>
  <dc:title/>
</cp:coreProperties>
</file>