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dr Monika Rosińska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– Instytut Projektowania, Wydział Projektowania w Warszawie, kierownik Zakładu Badań i Teorii Projektowania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Doktor socjologii. Zajmuje się społeczno-kulturową refleksją nad projektowaniem oraz badaniami dizajnu (design research) i dla dizajnu (research for design). Jej zainteresowania naukowe skupiają się na współczesnych praktykach projektowych, m.in.: dizajnie krytycznym/spekulatywnym, partycypacyjnym, nieantropocentrycznym. Interesuje się historią dizajnu w kontekście polityki, społeczeństwa i kultury, socjologią przedmiotów i dizajnem w kontekście codziennośc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Autorka wielu artykułów naukowych i popularyzatorskich na temat projektowania oraz książek: Utopie dizajnu. Między afirmacją a krytyką nowoczesności (Universitas, 2020), Przemyśleć użycie. Projektanci. Przedmioty. Życie społeczne (Bęc Zmiana, 2010), współredaktorka tomu Zoepolis. Budując wspólnotę ludzko-nie-ludzką (2020) oraz Kolaboratorium. Zmiana i współdziałanie (2012)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Uczestniczka wielu projektów naukowo-badawczo-artystycznych. Laureatka stypendiów twórczych (MKiDN) oraz naukowych (MNiSW). Współkuratorka wystaw dizajnu.</w:t>
      </w:r>
    </w:p>
    <w:p>
      <w:pPr>
        <w:pStyle w:val="Normal"/>
        <w:spacing w:before="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30:00Z</dcterms:created>
  <dc:creator>Weronika Warchoł</dc:creator>
  <dc:description/>
  <cp:keywords/>
  <dc:language>en-US</dc:language>
  <cp:lastModifiedBy>Ada</cp:lastModifiedBy>
  <cp:lastPrinted>2015-10-02T15:44:00Z</cp:lastPrinted>
  <dcterms:modified xsi:type="dcterms:W3CDTF">2021-03-26T10:09:00Z</dcterms:modified>
  <cp:revision>3</cp:revision>
  <dc:subject/>
  <dc:title/>
</cp:coreProperties>
</file>