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Patrycja Załuska </w:t>
      </w:r>
      <w:r>
        <w:rPr>
          <w:rFonts w:eastAsia="Times New Roman" w:cs="Calibri"/>
          <w:color w:val="000000"/>
          <w:lang w:eastAsia="pl-PL"/>
        </w:rPr>
        <w:t xml:space="preserve">– </w:t>
      </w:r>
      <w:r>
        <w:rPr>
          <w:rFonts w:eastAsia="Times New Roman" w:cs="Calibri"/>
          <w:color w:val="000000"/>
          <w:shd w:fill="FFFFFF" w:val="clear"/>
          <w:lang w:eastAsia="pl-PL"/>
        </w:rPr>
        <w:t>ekspert rynku pracy, akredytowany coach (ACC ICF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>Zajmuje się rynkiem pracy, rekrutacją, onboardingiem i outplacementem. Specjalizuje się w zarządzaniu karierą i zmianą zawodową osób 40 i 50+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Zawodowo interesuje się przekonaniami związanymi z zarządzaniem wiekiem w organizacji oraz podczas rekrutacji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 Uniwersytecie SWPS prowadzi zajęcia z logiki projektowej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Autorka książki „Restart kariery. Zbuduj swoją przewagę na rynku pracy”, która została nominowana do nagrody Economicus 2019 – konkursu na najbardziej interesującą książkę o gospodarce w Pols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16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20-06-18T10:17:00Z</dcterms:modified>
  <cp:revision>3</cp:revision>
  <dc:subject/>
  <dc:title/>
</cp:coreProperties>
</file>