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b/>
          <w:shd w:fill="FFFFFF" w:val="clear"/>
          <w:lang w:eastAsia="pl-PL"/>
        </w:rPr>
        <w:t>dr Paulina Pustułka</w:t>
      </w:r>
      <w:r>
        <w:rPr>
          <w:rFonts w:eastAsia="Times New Roman" w:cs="Calibri"/>
          <w:shd w:fill="FFFFFF" w:val="clear"/>
          <w:lang w:eastAsia="pl-PL"/>
        </w:rPr>
        <w:t xml:space="preserve"> – adiunkt, kierownik Centrum Badawczego Młodzi w Centrum LAB, Instytut Nauk Społecznych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Socjolożka. Badawczo zajmuje się interdyscyplinarnymi studiami nad młodymi ludźmi oraz nad pokoleniami, szczególnie w odniesieniu do tranzycji, a także gender studies, socjologią rodziny oraz badaniami migracyjnymi. Metodologicznie specjalizuje się w jakościowych badaniach podłużnych, podejściu mieszanym (mixed-methods) oraz kwestiach etycznych w badaniach społecznych. Członkini Polskiego Towarzystwa Socjologicznego (PTS) oraz Europejskiego Towarzystwa Socjologicznego (ESA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Laureatka i kierowniczka grantu „GEMTRA. Tranzycja do macierzyństwa w trzech pokoleniach Polek. Międzypokoleniowe badanie podłużne” (2018-2021) finansowanego przez Narodowe Centrum Nauki. Na Uniwersytecie SWPS realizowała projekt „Paczki przyjaciół i migracje” o przejściach z edukacji na rynek pracy (NCN, 2016-2018), „CeeYouth” o młodych Polakach i Litwinach w Wielkiej Brytanii po referendum oraz serię projektów dotyczących rodzicielstwa (Fokus na 100 lat praw kobiet, EduPRo, Matka 360). W ostatnich latach współpracowała – także jako Visiting Researcher – z University of Leeds, University College London, OsloMet, Sapir College oraz Karlstad University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Doktorat z socjologii obroniła na Uniwersytecie w Bangor w Walii Północnej (2015), a wcześniej ukończyła studia magisterskie w Instytucie Socjologii Uniwersytetu Jagiellońskiego, z którym była związana badawczo realizując projekt „TRANSFAM” poświęcony polskim rodzinom migracyjnym w Norwegii (NCBiR), a także projekt „GENERA” o dyskryminacji wśród naukowczyń-fizyczek (H2020) oraz „TRACKS” o przeciwdziałaniu nierównościom w dostępie do opieki przedszkolnej (Erasmus+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val="fr-FR" w:eastAsia="pl-PL"/>
        </w:rPr>
      </w:pPr>
      <w:r>
        <w:rPr>
          <w:rFonts w:eastAsia="Times New Roman" w:cs="Calibri"/>
          <w:color w:val="121212"/>
          <w:lang w:val="fr-FR" w:eastAsia="pl-PL"/>
        </w:rPr>
        <w:t>Autorka artykułów „Ethnic, gender and class identities of Polish migrant mothers: intersecting maternal narratives with transnationalism and integration” („Social Identities”, 2016), „Mobilizing for reproductive (in)justice in Poland” („International Journal of Feminist Politics”, 2018, z A.Król), „Questionable Insiders: Changing Positionalities of Interviewers throughout Stages of Migration Research” („Field methods” 2019, z J.Bell &amp; A.Trąbką), „Bees &amp; Butterflies: Polish Migrants’ Social Anchoring, Mobility and Risks post-Brexit” („Journal of Ethnic and Migration Studies”, 2020, z A.Trąbką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val="fr-FR" w:eastAsia="pl-PL"/>
        </w:rPr>
      </w:pPr>
      <w:r>
        <w:rPr>
          <w:rFonts w:eastAsia="Times New Roman" w:cs="Calibri"/>
          <w:color w:val="121212"/>
          <w:lang w:val="fr-FR"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Na Uniwersytecie SWPS prowadzi zajęcia z metodologii badań, migracji międzynarodowych i wielokulturowośc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121212"/>
          <w:shd w:fill="FFFFFF" w:val="clear"/>
          <w:lang w:eastAsia="pl-PL"/>
        </w:rPr>
      </w:pPr>
      <w:r>
        <w:rPr>
          <w:rFonts w:eastAsia="Times New Roman" w:cs="Calibri"/>
          <w:color w:val="121212"/>
          <w:shd w:fill="FFFFFF" w:val="clear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20-02-28T10:55:00Z</dcterms:modified>
  <cp:revision>28</cp:revision>
  <dc:subject/>
  <dc:title/>
</cp:coreProperties>
</file>