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Mgr Paulina Rosińska </w:t>
      </w:r>
      <w:r>
        <w:rPr/>
        <w:t>- Asystent w Katedrze Skandynawistyki, Wydział Nauk Humanistycznych i Społecznych w Warszaw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Filolog szwedzki, literaturoznawca, tłumaczka literatury pięknej. Zajmuje się literaturą szwedzką. Interesują ją kultura Szwecji: zwyczaje i obyczaje, mentalność mieszkańców. Bada także, w jaki sposób Szwecja kreuje swój wizerunek i jak jest on odbierany w innych krajach europejskich. Przekłada literaturę szwedzką na język polski, tłumaczyła powieści m.in. Henninga Mankella, Stiega Larssona, Carla Johana-Vallgren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est sekretarzem redakcji „Acta-Sueco Polonica”, czasopisma naukowego o tematyce obejmującej stosunki polsko-skandynawskie oraz prezentujące dokonania badawcze w tym zakresie powstałe w Skandynawii i Polsce. Należy do Stowarzyszenia Tłumaczy Literatur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historii literatury szwedzkiej, literatury szwedzkiej w polskich przekładach, przekładu artystycznego oraz translatorium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2-21T14:24:00Z</dcterms:modified>
  <cp:revision>31</cp:revision>
  <dc:subject/>
  <dc:title/>
</cp:coreProperties>
</file>