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prof. dr hab. Paweł Ostaszewski</w:t>
      </w:r>
      <w:r>
        <w:rPr/>
        <w:t xml:space="preserve"> - Dziekan Wydziału Psychologii, Kierownik Katedry Analizy Zachowania, Uniwersytet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Specjalizuje się w psychologii behawioralnej, psychologii biologicznej oraz radykalnym behawioryzmie. Interesuje się wykorzystaniem psychologii behawioralnej w rozwoju osobistym i terapii, a także behawioralnymi metodami zmiany zachowania, zwłaszcza rozwijaniem tzw. elastyczności psychologicznej poprzez metody stosowane w ramach terapii akceptacji i zaangażowania (ACT). Zajmuje się także problematyką dokonywania wyboru, samokontroli i impulsywności względem nagród odroczonych, a także takich, których uzyskanie wymaga włożenia wysiłku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Autor książki „Lęk przed przestępczością” (2012), współautor takich publikacji jak: „Terapia behawioralna dzieci z autyzmem” (2012), „Analiza zachowania. Vademecum” (2016), „Współczesna psychologia behawioralna” (2016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biologicznych podstaw zachowania, klinicznych zastosowań psychologii behawioralnej, podstawowych procesów i pojęć z analizy zachowania oraz kształtowania i modyfikacji zachowania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2-08T12:36:00Z</dcterms:modified>
  <cp:revision>11</cp:revision>
  <dc:subject/>
  <dc:title/>
</cp:coreProperties>
</file>