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cs="Calibri"/>
          <w:bCs/>
        </w:rPr>
      </w:pPr>
      <w:r>
        <w:rPr>
          <w:rFonts w:cs="Calibri"/>
          <w:b/>
          <w:bCs/>
        </w:rPr>
        <w:t>dr hab., prof. Uniwersytetu SWPS Piotr Herbowski</w:t>
      </w:r>
      <w:r>
        <w:rPr>
          <w:rFonts w:cs="Calibri"/>
          <w:bCs/>
        </w:rPr>
        <w:t xml:space="preserve"> - Instytut Prawa Wydział Psychologii i Prawa w Poznaniu, profesor uczelni w Katedrze Prawa Publicznego i Teorii Prawa</w:t>
      </w:r>
    </w:p>
    <w:p>
      <w:pPr>
        <w:pStyle w:val="Normal"/>
        <w:spacing w:lineRule="auto" w:line="36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Prawnik. Zajmuje się kryminalistyką, postępowaniem karnym oraz wykorzystaniem wyników badań poligraficznych i czynności operacyjno-rozpoznawczych. Naukowo interesuje się taktyką prowadzenia czynności wykrywczych i dowodowych w sprawach kryminalnych. Posiada wieloletnie doświadczenie zdobyte w trakcie służby w jednostkach terenowych Policji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Calibri"/>
          <w:color w:val="121212"/>
          <w:lang w:eastAsia="pl-PL"/>
        </w:rPr>
        <w:t>Autor monografii „Badanie poligraficzne jako metoda weryfikacji wersji śledczych” (2011) oraz wielu publikacji w czasopismach naukowych, takich jak: „Prokuratura i Prawo” i „Problemy Kryminalistyki”. Laureat XX Edycji Konkursu im. Prof. Tadeusza Hanauska na Pracę Roku z Dziedziny Kryminalistyki organizowanego przez Polskie Towarzystwo Kryminalistyczne za monografię „Poufne Osobowe Źródła Informacji. Aspekty kryminalistyczne i prawnodowodowe” (2018). Członek Polskiego Towarzystwa Kryminalistycznego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Na Uniwersytecie SWPS prowadzi zajęcia z zakresu kryminalistyki, czynności operacyjno-rozpoznawczych, psychologii sądowej i postępowania karnego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121212"/>
          <w:lang w:eastAsia="pl-PL"/>
        </w:rPr>
      </w:pPr>
      <w:r>
        <w:rPr>
          <w:rFonts w:eastAsia="Times New Roman" w:cs="Calibri"/>
          <w:bCs/>
          <w:color w:val="12121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bCs/>
        </w:rPr>
      </w:pPr>
      <w:r>
        <w:rPr>
          <w:rFonts w:cs="Calibri"/>
          <w:bCs/>
        </w:rPr>
        <w:t>Na Uniwersytecie SWPS prowadzi zajęcia z zakresu postępowania karnego i stron procesowych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67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32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20-01-07T08:32:00Z</dcterms:modified>
  <cp:revision>2</cp:revision>
  <dc:subject/>
  <dc:title/>
</cp:coreProperties>
</file>