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dr Piotr Majewski</w:t>
      </w:r>
      <w:r>
        <w:rPr/>
        <w:t xml:space="preserve"> - Adiunkt w Instytucie Kulturoznawstwa, Wydział Nauk Humanistycznych i Społecznych, Uniwersytet SWPS.</w:t>
      </w:r>
    </w:p>
    <w:p>
      <w:pPr>
        <w:pStyle w:val="Normal"/>
        <w:jc w:val="both"/>
        <w:rPr/>
      </w:pPr>
      <w:r>
        <w:rPr/>
        <w:t>Kulturoznawca, socjolog.</w:t>
      </w:r>
    </w:p>
    <w:p>
      <w:pPr>
        <w:pStyle w:val="Normal"/>
        <w:jc w:val="both"/>
        <w:rPr/>
      </w:pPr>
      <w:r>
        <w:rPr/>
        <w:t>Zajmuje się badaniami społecznymi, antropologią miasta i architektury, socjologią muzyki popularnej i sportu. Naukowo interesuje się problematyką etniczności i nacjonalizmu (ze wskazaniem na Dolny Śląsk oraz kraje Półwyspu Bałkańskiego, a zwłaszcza Republikę Macedonii) oraz sposobami reprodukcji pamięci kulturowej.</w:t>
      </w:r>
    </w:p>
    <w:p>
      <w:pPr>
        <w:pStyle w:val="Normal"/>
        <w:jc w:val="both"/>
        <w:rPr/>
      </w:pPr>
      <w:r>
        <w:rPr/>
        <w:t xml:space="preserve">Współpracownik Instytutu Badań Przestrzeni Publicznej (Akademia Sztuk Pięknych w Warszawie) i członek rady naukowej Fundacji Obserwatorium realizującej badania i projekty społeczne. Były Członek Zespołu Sterującego w ramach programów Ministerstwa Kultury i Dziedzictwa Narodowego pt. „Rozwój infrastruktury kultury” i „Kultura dostępna”. </w:t>
      </w:r>
    </w:p>
    <w:p>
      <w:pPr>
        <w:pStyle w:val="Normal"/>
        <w:jc w:val="both"/>
        <w:rPr/>
      </w:pPr>
      <w:r>
        <w:rPr/>
        <w:t>Autor, współautor i redaktor licznych publikacji m.in. „Stadion - miasto - kultura. Euro 2012 i przemiany kultury polskiej” (2012), „(Re)konstrukcje narodu. Odwieczna Macedonia powstaje w XXI wieku” (2013) oraz „Być narodem. Ślązacy o Śląsku” (2012). Należy do kadry School of Ideas, nowoczesnego kierunku służącego projektowaniu innowacji społecznych i społeczno-biznesowych.</w:t>
      </w:r>
    </w:p>
    <w:p>
      <w:pPr>
        <w:pStyle w:val="Normal"/>
        <w:spacing w:before="0" w:after="200"/>
        <w:jc w:val="both"/>
        <w:rPr/>
      </w:pPr>
      <w:r>
        <w:rPr/>
        <w:t>Na Uniwersytecie SWPS prowadzi zajęcia z antropologii miasta, studiów narodowościowych i etnicznych, metodologii badań kulturoznawczych, popkultury oraz mitów i symboli w kulturze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08T11:22:00Z</dcterms:modified>
  <cp:revision>23</cp:revision>
  <dc:subject/>
  <dc:title/>
</cp:coreProperties>
</file>