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hab. prof. Uniwersytetu SWPS Piotr Skurowski</w:t>
      </w:r>
      <w:r>
        <w:rPr/>
        <w:t xml:space="preserve"> - Kierownik Katedry Anglistyki, Wydział Nauk Humanistycznych i Społecznych w Warszaw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Filolog, anglista. Jego zainteresowania koncentrują się wokół historii Stanów Zjednoczonych i amerykańskiej kultury popularnej. Jest autorem i redaktorem licznych publikacji dotyczących kultury, literatury oraz polityki amerykańskiej, w tym książek „Identities, Images and Formulas in British and American Popular Culture” (red. 2011), „Selected Papers in British and American Literature and Culture” (red. 2009), „A Model and a Warning: The American Reform Mind and the Image of Europe” (1996) i „Henry Adams and American Intellectual Culture” (1991). Tłumaczył wiele tekstów literackich, m.in. autobiografię Marka Twain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Od ponad 30 lat jest nauczycielem akademickim na uczelniach w Polsce i za granicą. Wykładał na University of Notre Dame i Texas A&amp;M University. Na Uniwersytecie SWPS prowadzi zajęcia z zakresu kulturoznawstwa amerykańskiego oraz historii Stanów Zjednoczon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2-05T15:10:00Z</dcterms:modified>
  <cp:revision>27</cp:revision>
  <dc:subject/>
  <dc:title/>
</cp:coreProperties>
</file>