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 Anna M. Zalewska</w:t>
      </w:r>
      <w:r>
        <w:rPr/>
        <w:t>, prof. Uniwersytetu SWPS, Dziekan Wydziału Zamiejscowego w Poznaniu, kierownik Katedry Psychologii Różnic Indywidualnych i Diagnozy Psychologicznej</w:t>
      </w:r>
    </w:p>
    <w:p>
      <w:pPr>
        <w:pStyle w:val="Normal"/>
        <w:rPr/>
      </w:pPr>
      <w:r>
        <w:rPr/>
        <w:t>Zajmuje się psychologią osobowości i różnic indywidualnych, jakości życia i zagadnieniami psychologii społecznej. Prowadzi badania dotyczące struktury osobowości oraz roli właściwości osobowości i środowiska w postrzeganiu równowagi praca-rodzina, wyznaczaniu subiektywnych (dobrostanu, zadowolenia z pracy, zdrowia) i obiektywnych wskaźników jakości życia (np. optymizmu, zachowań obywatelskich młodzieży). Kierowany przez nią zespół (projekt NCN) analizuje również, czy podejmowanie pozytywnej aktywności może „hartować” lub „uskrzydlać” ludzi – jak silnie może zmieniać: dobrostan, przekonania, cechy. W projektach międzynarodowych bada zachowania obywatelskie młodzieży w różnych krajach Europy.</w:t>
      </w:r>
    </w:p>
    <w:p>
      <w:pPr>
        <w:pStyle w:val="Normal"/>
        <w:rPr/>
      </w:pPr>
      <w:r>
        <w:rPr/>
        <w:t>Była przewodniczącą Zespołu interdyscyplinarnego ds. działalności upowszechniającej naukę w zakresie wydawnictw naukowych przy MNiSW. Jest członkiem the ESF College of Expert Reviewers (wcześniej ESF Pool of Reviewers). Jest Autorką kilku kwestionariuszy i adaptacji technik. Jest Autorką ponad 90 publikacji - w tym kilku monografii (m.in. „Dwa światy”, 2003, „Psychologiczne portrety młodych obywateli”, 2011), prac pod redakcją (np. „Future Future Citizens: 21th Century challenges for young people”, 2010) i wielu artykułów.</w:t>
      </w:r>
    </w:p>
    <w:p>
      <w:pPr>
        <w:pStyle w:val="Normal"/>
        <w:rPr/>
      </w:pPr>
      <w:r>
        <w:rPr/>
        <w:t>Na Uniwersytecie SWPS prowadzi zajęcia z psychologii różnic indywidualnych, diagnozy psychologicznej, psychologii jakości życia i pracy oraz seminaria magisterski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2325" w:gutter="0" w:header="709" w:top="198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90860"/>
          <wp:effectExtent l="0" t="0" r="0" b="0"/>
          <wp:wrapNone/>
          <wp:docPr id="1" name="WordPictureWatermark208976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8976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2:00Z</dcterms:created>
  <dc:creator>blopinski</dc:creator>
  <dc:description/>
  <cp:keywords/>
  <dc:language>en-US</dc:language>
  <cp:lastModifiedBy>Justyna Maletka</cp:lastModifiedBy>
  <dcterms:modified xsi:type="dcterms:W3CDTF">2018-03-13T12:22:00Z</dcterms:modified>
  <cp:revision>2</cp:revision>
  <dc:subject/>
  <dc:title/>
</cp:coreProperties>
</file>