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mgr Przemysław Staroń</w:t>
      </w:r>
      <w:r>
        <w:rPr/>
        <w:t xml:space="preserve"> - Wykładowca na Wydziale Zamiejscowym w Sopocie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, kulturoznawc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W pracy zawodowej umiejętnie łączy dwa obszary swojej specjalizacji – jako kulturoznawca pracuje w II LO im. Bolesława Chrobrego w Sopocie, gdzie uczy etyki oraz wiedzy o kulturze, a jako psycholog – w Zakładzie Psychologii Wspomagania Rozwoju SWPS, Sopockim Uniwersytecie Trzeciego Wieku i Centrum Rozwoju Jump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Specjalizuje się w pracy z młodzieżą, dorosłymi i seniorami. Koordynuje i współtworzy projekty międzypokoleniowe oraz projekty wspierające rozwój młodzieży, bezrobotnych, niepełnosprawnych, osadzonych w zakładach karnych. Prowadzi także szkolenia biznesowe i konsultacje z wykorzystaniem niekonwencjonalnych metod kreatywnych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Jako ekspert i bloger popularyzuje wiedzę psychologiczną na łamach magazynu „Psychologia w Szkole”, regularnie wypowiada się w regionalnych i ogólnopolskich mediach, jest także konsultantem książek psychologicznych i edukacyjnych w PWN. Należy do Polskiego Towarzystwa Trenerów Biznesu i Polskiego Stowarzyszenia Terapii przez Sztukę. Stypendysta Prezesa Rady Ministrów i Marszałka Województwa Lubelskiego oraz trzykrotny stypendysta Ministra Nauki i Szkolnictwa Wyższego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sopockim wydziale Uniwersytetu SWPS prowadzi zajęcia z zakresu psychologii rozwoju oraz specjalizacyjne zajęcia z pracy z młodzieżą i seniorami. Wykłada także psychologię, filozofię i religioznawstwo na Psychologicznym Uniwersytecie Trzeciego Wieku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1-07T12:58:00Z</dcterms:modified>
  <cp:revision>11</cp:revision>
  <dc:subject/>
  <dc:title/>
</cp:coreProperties>
</file>