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b/>
        </w:rPr>
        <w:t>dr Radosław Kaczan</w:t>
      </w:r>
      <w:r>
        <w:rPr>
          <w:rFonts w:cs="Calibri"/>
        </w:rPr>
        <w:t xml:space="preserve"> – Wydział Psychologii w Warszawie, adiunkt w Katedrze Psychologii Poznawczej, Rozwoju i Edukacji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Psycholog, naukowo zajmuje się psychologią rozwoju człowieka, konstruowaniem narzędzi diagnostycznych do badania rozwoju dzieci i młodzieży, diagnozą kompetencji oraz wspomaganiem uczenia się przez całe życie. Prowadzi również badania dotyczące przemocy rówieśniczej w szkołach i wdraża programy zapobiegające tym zjawiskom. Poza działalnością naukową i dydaktyczną poświęca się wspieraniu rozwoju systemu kwalifikacji zawodowych, współpracuje z biznesem, organizacjami zawodowymi i szkołami wyższymi w zakresie opisu efektów uczenia się i kwalifikacj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ył kierownikiem wdrożeniowego projektu badawczego „Monitorowanie środowiska szkolnego i zapobieganie zachowaniom ryzykownym, w tym przemocy rówieśniczej”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 Uniwersytecie SWPS prowadzi zajęcia z psychologii rozwoju człowieka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39:00Z</dcterms:created>
  <dc:creator>Weronika Warchoł</dc:creator>
  <dc:description/>
  <dc:language>en-US</dc:language>
  <cp:lastModifiedBy>Ada</cp:lastModifiedBy>
  <cp:lastPrinted>2015-10-02T15:44:00Z</cp:lastPrinted>
  <dcterms:modified xsi:type="dcterms:W3CDTF">2020-12-16T10:39:00Z</dcterms:modified>
  <cp:revision>2</cp:revision>
  <dc:subject/>
  <dc:title/>
</cp:coreProperties>
</file>