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Sylvia Maciaszczyk</w:t>
      </w:r>
      <w:r>
        <w:rPr/>
        <w:t>, Adiunkt w Katedrze Językoznawstwa Stosowanego, Wydział Nauk Humanistycznych i Społecznych, Kierownik Centrum e-Learningu Uniwersytetu SWPS</w:t>
      </w:r>
    </w:p>
    <w:p>
      <w:pPr>
        <w:pStyle w:val="Normal"/>
        <w:rPr/>
      </w:pPr>
      <w:r>
        <w:rPr/>
        <w:t>Pasjonują ją przyjazne i twórcze środowiska edukacyjne oraz innowacje pedagogiczne. Zajmuje się wykorzystaniem technologii informacyjnych i komunikacyjnych w nauczaniu językowym, przy czym widzi je w szerokiej perspektywie, która uwzględnia procesy adaptacji do zmian, rozwoju warsztatu nauczyciela, budowania autonomii ucznia, rozwój kompetencji w zakresie komunikacji międzykulturowej, a przede wszystkim uwzględnia humanistyczne podejście do edukacji, w którym najważniejsza jest inspirująca i uważna relacja między nauczycielem a uczniem.</w:t>
      </w:r>
    </w:p>
    <w:p>
      <w:pPr>
        <w:pStyle w:val="Normal"/>
        <w:rPr/>
      </w:pPr>
      <w:r>
        <w:rPr/>
        <w:t>Kierowała dużymi zespołami nauczycieli, najpierw zarządzając Centrum Językowym SWPS (2005-2007) a potem jako krajowy dyrektor metodyczny sieci szkół językowych Empik School (2011-2013). W latach 2010-2011 była koordynatorem lokalnym z ramienia uczelni w międzynarodowej sieci badawczej pt.: „Language Learning and Social Media – 6 key dialogues” współfinansowanej przez Komisję Europejską. Od stycznia 2017 kieruje Centrum e-Learningu Uniwersytetu SWPS.</w:t>
      </w:r>
    </w:p>
    <w:p>
      <w:pPr>
        <w:pStyle w:val="Normal"/>
        <w:rPr/>
      </w:pPr>
      <w:r>
        <w:rPr/>
        <w:t>Współautorka, wraz z dr Agnieszką Szarkowską, książki „Gramatyka języka angielskiego z ćwiczeniami” (2013) oraz autorka kilkunastu artykułów i rozdziałów w publikacjach dla nauczycieli języków obcych. Jako recenzent podręczników do nauki języka angielskiego współpracowała z Cambridge University Press. Autorka innowacji Students2Students, za którą w 2006 roku otrzymała znak jakości Komisji Europejskiej European Language Label. Stypendystka Janos Kohn Scholarship (2007).</w:t>
      </w:r>
    </w:p>
    <w:p>
      <w:pPr>
        <w:pStyle w:val="Normal"/>
        <w:rPr/>
      </w:pPr>
      <w:r>
        <w:rPr/>
        <w:t>Na Uniwersytecie SWPS prowadzi zajęcia z obszaru metodyki nauczania języka angielskiego, paradygmatów edukacji w XXI. w., rozwoju kreatywności oraz gramatyki języka angielskiego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26T13:42:00Z</dcterms:modified>
  <cp:revision>17</cp:revision>
  <dc:subject/>
  <dc:title/>
</cp:coreProperties>
</file>