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Tadeusz Rachwał</w:t>
      </w:r>
      <w:r>
        <w:rPr/>
        <w:t xml:space="preserve"> - Kierownik Zakładu Kultur i Literatur Krajów Anglojęzycznych, Wydział Nauk Humanistycznych i Społecznych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Filolog, anglist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rolą i funkcjami literatury w kulturze, a także współczesną teorią krytyczną i studiami kulturowymi. W pracy naukowej wiele uwagi poświęca interdyscyplinarnym badaniom z pogranicza filozofii i literatury. Interesuje się również problematyką niepewności we współczesnej kulturz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 licznych artykułów w wydawnictwach polskich i angielskich oraz książek, m.in. „Labours of the Mind. Labour In the Culture of Production” (2001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kultury brytyjskiej i amerykańskiej oraz z teorii literatury i kultury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1-07T12:04:00Z</dcterms:modified>
  <cp:revision>11</cp:revision>
  <dc:subject/>
  <dc:title/>
</cp:coreProperties>
</file>