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Tomasz Paweł Antoszek</w:t>
      </w:r>
      <w:r>
        <w:rPr/>
        <w:t>, Dyrektor Instytutu Prawa, Wydział Zamiejscowy w Poznaniu</w:t>
      </w:r>
    </w:p>
    <w:p>
      <w:pPr>
        <w:pStyle w:val="Normal"/>
        <w:rPr/>
      </w:pPr>
      <w:r>
        <w:rPr/>
        <w:t>Prawnik, psycholog, mediator. Specjalizuje się w prawie cywilnym, własności intelektualnej oraz negocjacjach i mediacjach. Interesują go także psychologia zarządzania konfliktem oraz psychologia pracy i biznesu.</w:t>
      </w:r>
    </w:p>
    <w:p>
      <w:pPr>
        <w:pStyle w:val="Normal"/>
        <w:rPr/>
      </w:pPr>
      <w:r>
        <w:rPr/>
        <w:t>Zajmuje się alternatywnymi metodami rozwiązywania sporów, mediacjami, prawem cywilnym, prawem zobowiązań, prawem umów, negocjacjami oraz psychologią konfliktu. </w:t>
      </w:r>
    </w:p>
    <w:p>
      <w:pPr>
        <w:pStyle w:val="Normal"/>
        <w:rPr/>
      </w:pPr>
      <w:r>
        <w:rPr/>
        <w:t>Mediator z listy stałych mediatorów w sprawach cywilnych zgłoszonej Prezesowi Sądu Okręgowego w Poznaniu. Jest współwłaścicielem Domu Mediacyjnego w Poznaniu. Prowadzi mediacje gospodarcze, cywilne oraz z zakresu prawa własności intelektualnej. Trener biznesu – realizuje m.in. szkolenia z zarządzania konfliktem.</w:t>
      </w:r>
    </w:p>
    <w:p>
      <w:pPr>
        <w:pStyle w:val="Normal"/>
        <w:rPr/>
      </w:pPr>
      <w:r>
        <w:rPr/>
        <w:t>Kilkukrotny stypendysta Ministra Nauki i Szkolnictwa Wyższego. Członek Polskiego Stowarzyszenia Sądownictwa Polubownego, Polskiego Centrum Mediacji – Oddział w Poznaniu, Polskiego Stowarzyszenia Studentów i Absolwentów Psychologii PSSIAP oraz prezes Instytut Rozwoju Prawa. Autor referatów i artykułów naukowych z zakresu prawa cywilnego oraz alternatywnych metod rozwiązywania sporów. Współtwórca akcji społecznej #KochamySpory, promującej polubowne rozwiązywanie sporów.</w:t>
      </w:r>
    </w:p>
    <w:p>
      <w:pPr>
        <w:pStyle w:val="Normal"/>
        <w:rPr/>
      </w:pPr>
      <w:r>
        <w:rPr/>
        <w:t>Na Uniwersytecie SWPS prowadzi zajęcia z zakresu prawa cywilnego, mediacji, negocjacji oraz postępowania cywilnego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6T13:15:00Z</dcterms:modified>
  <cp:revision>13</cp:revision>
  <dc:subject/>
  <dc:title/>
</cp:coreProperties>
</file>