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Wiesław Bartkowski</w:t>
      </w:r>
      <w:r>
        <w:rPr/>
        <w:t xml:space="preserve"> - Asystent w Katedrze Badań Układów Złożonych, Instytut Neuronauki Poznawczej i Behawioralnej Uniwersytetu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ojektant interakcji i badacz systemów złożony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Specjalizuje się w prowadzeniu badań i realizacji projektów na pograniczu informatyki, nauk społecznych i designu. Symuluje komputerowo i analizuje systemy techno-społeczne. Naukowo zajmuje się complex systems. Realizował badania m.in. w programie „Future and emerging technologies”. Stworzył narzędzia wykorzystywane w ONZ i West Point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Jest twórcą pionierskich na polskim rynku edukacyjnym programów kształcenia łączących nauki informatyczne, technologie z naukami humanistycznymi: psychologią i sztuką. Na Uniwersytecie SWPS stworzył specjalność “Projektowanie Interakcji Człowiek – Technologia”. Należy do kadry School of Form, w której pokazuje przyszłym projektantom nowy rodzaj tworzywa, jakim jest połączenie kodu z elektroniką. Jest także współtwórcą pierwszych w Polsce studiów podyplomowych Creative Coding w ramach których projektanci i artyści uczą się wykorzystywania kodu i umiejętności programowania do tworzenia kreatywnych instalacji, produktów i usług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Jego wizualizacje naukowe i instalacje interaktywne prezentowane były m.in. w MSN, CSW, BOZAR, Zachęcie i Teatrze Nowym. </w:t>
      </w:r>
      <w:r>
        <w:rPr>
          <w:lang w:val="en-US"/>
        </w:rPr>
        <w:t>Współpracował z Ammerman Center for Art and Technology w Connecticut, Institute for Scientific Interchange Foundation Torino, Columbia University oraz Instytutem Podstaw Informatyki PAN.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/>
      </w:pPr>
      <w:r>
        <w:rPr/>
        <w:t>Na Uniwersytecie SWPS prowadzi zajęcia z zakresu projektowania interak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0-26T13:44:00Z</dcterms:modified>
  <cp:revision>11</cp:revision>
  <dc:subject/>
  <dc:title/>
</cp:coreProperties>
</file>