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  <w:b/>
        </w:rPr>
        <w:t>dr Wiesław Baryła</w:t>
      </w:r>
      <w:r>
        <w:rPr>
          <w:rFonts w:cs="Calibri"/>
        </w:rPr>
        <w:t xml:space="preserve"> – prodziekan ds. dydaktycznych i studenckich, Wydział Psychologii w Sopocie, adiunkt w Zakładzie Psychologii Społecznej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Zajmuje się psychologią poznania społecznego, psychologią ewolucyjną, automatyzmami w zachowaniach społecznych i ekonomią behawioralną. W swoich badaniach i tekstach naukowych porusza tematy dotyczące tego, w jaki sposób ludzie nadają sens otaczającemu światu oraz automatyzmów w zachowaniach społecznych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Jest autorem książki „Pieniądze w umyśle. Jak myślenie wpływa na motywację” (2013), w której przedstawił zależność pomiędzy myśleniem o pieniądzach a motywacją w bieżącym działaniu, popędem seksualnym czy agresją. Jest członkiem European Association of Social Psychology, Association for Psychological Science i Polskiego Stowarzyszenia Psychologii Społecznej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a Uniwersytecie SWPS prowadzi zajęcia z zakresu psychologii społecznej, metodologii badań psychologicznych i psychometrii.</w:t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19:00Z</dcterms:created>
  <dc:creator>Weronika Warchoł</dc:creator>
  <dc:description/>
  <dc:language>en-US</dc:language>
  <cp:lastModifiedBy>Ada</cp:lastModifiedBy>
  <cp:lastPrinted>2015-10-02T15:44:00Z</cp:lastPrinted>
  <dcterms:modified xsi:type="dcterms:W3CDTF">2020-07-08T09:19:00Z</dcterms:modified>
  <cp:revision>2</cp:revision>
  <dc:subject/>
  <dc:title/>
</cp:coreProperties>
</file>