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, prof. Uniwersytetu SWPS Wojciech Cwalina</w:t>
      </w:r>
      <w:r>
        <w:rPr/>
        <w:t xml:space="preserve"> - Katedra Psychologii Marketingu, Wydział Psychologii Uniwersytetu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 biznesu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psychologią marketingu politycznego, psychologicznymi mechanizmami związanymi z oddziaływaniem mediów masowych na postawy i zachowania społeczeństwa oraz marketingiem środowiskowym. Interesuje się psychologią społeczną, zwłaszcza tym, w jaki sposób spostrzegamy i oceniamy innych ludzi oraz tym, w jaki sposób można na nich wpływać i bronić się przed perswazją czy manipulacj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Jego badania koncentrują się na psychologii marketingu politycznego. Podejmuje w nich zagadnienia dotyczące psychologicznych mechanizmów związanych z formowaniem wrażeń i postaw w stosunku do polityków i partii politycznych, oddziaływaniem mediów oraz kształtowaniem preferencji i zachowań wyborczych. Jest autorem i współautorem kilkudziesięciu artykułów opublikowanych w czasopismach polskich i anglojęzycznych, takich jak „Media Psychology”, „Journal of Political Marketing”, „Journalism Studies”, „European Journal of Marketing” i „Journal of Public Affairs”. Jest członkiem redakcji czasopisma „Psychologia Społeczna” oraz rady redakcyjnej „Journal of Political Marketing”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współautorem książek „Marketing polityczny. Perspektywa psychologiczna” (2005), „A cross-cultural theory of voter behavior” (2008) i „Political marketing: Theoretical and strategic foundations" (2011) a także „Wieloznaczność w przekazach politycznych” (2015)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2-08T12:05:00Z</dcterms:modified>
  <cp:revision>11</cp:revision>
  <dc:subject/>
  <dc:title/>
</cp:coreProperties>
</file>