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Jakub Traczyk</w:t>
      </w:r>
      <w:r>
        <w:rPr/>
        <w:t xml:space="preserve"> - Adiunkt w Katedrze Psychologii Ekonomicznej, II Wydział Psychologii, Filia we Wrocławi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sycholog. Zajmuje się oceną prawdopodobieństwa oraz percepcją i podejmowaniem zachowań ryzykownych. Prowadzi także badania nad mechanizmami wpływu emocji na funkcje poznawcze oraz rolą zdolności numerycznych w procesie decyzyjnym.</w:t>
        <w:br/>
        <w:br/>
        <w:t>Kierownik projektów badawczych realizowanych ze środków NCN pt. „Psychologiczna dekompozycja funkcji wag decyzyjnych w skumulowanej teorii perspektywy. Rola podstawowych procesów afektywnych w ocenie prawdopodobieństwa” oraz „Rola zdolności numerycznych w procesie podejmowania ryzykownych decyzji: mechanizmy psychologiczne i neuronalne”, a także grantu na badania statutowe: „Integracja czynników poznawczych i afektywnych w procesie oceny ryzyka i podejmowania”.</w:t>
        <w:br/>
        <w:br/>
        <w:t>Na Uniwersytecie SWPS prowadzi zajęcia z zakresu metodologii badań eksperymentalnych, zaawansowanej statystyki oraz neuronalnych i psychologicznych procesów podejmowania decyzji.</w:t>
      </w:r>
    </w:p>
    <w:sectPr>
      <w:headerReference w:type="default" r:id="rId2"/>
      <w:type w:val="nextPage"/>
      <w:pgSz w:w="11906" w:h="16838"/>
      <w:pgMar w:left="1418" w:right="2325" w:gutter="0" w:header="709" w:top="198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90860"/>
          <wp:effectExtent l="0" t="0" r="0" b="0"/>
          <wp:wrapNone/>
          <wp:docPr id="1" name="WordPictureWatermark20897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0897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1:00Z</dcterms:created>
  <dc:creator>blopinski</dc:creator>
  <dc:description/>
  <cp:keywords/>
  <dc:language>en-US</dc:language>
  <cp:lastModifiedBy>Justyna Maletka</cp:lastModifiedBy>
  <dcterms:modified xsi:type="dcterms:W3CDTF">2018-03-13T10:21:00Z</dcterms:modified>
  <cp:revision>2</cp:revision>
  <dc:subject/>
  <dc:title/>
</cp:coreProperties>
</file>