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r Zbigniew Piskorz</w:t>
      </w:r>
      <w:r>
        <w:rPr/>
        <w:t xml:space="preserve"> - Adiunkt w Katedrze Psychologii Ekonomicznej, II Wydział Psychologii, Filia we Wrocławiu Uniwersytetu SWPS.</w:t>
      </w:r>
    </w:p>
    <w:p>
      <w:pPr>
        <w:pStyle w:val="Normal"/>
        <w:jc w:val="both"/>
        <w:rPr/>
      </w:pPr>
      <w:r>
        <w:rPr/>
        <w:t>Psycholog organizacji i zarządzania.</w:t>
      </w:r>
    </w:p>
    <w:p>
      <w:pPr>
        <w:pStyle w:val="Normal"/>
        <w:jc w:val="both"/>
        <w:rPr/>
      </w:pPr>
      <w:r>
        <w:rPr/>
        <w:t>Interesuje się problematyką przywództwa organizacyjnego ze szczególnym uwzględnieniem wyznaczników skuteczności stylów kierowania. Zajmuje się także psychologicznymi czynnikami sukcesu przedsiębiorczego i poznawczym funkcjonowaniem przedsiębiorców. Od wielu lat prowadzi szkolenia kadry kierowniczej.</w:t>
      </w:r>
    </w:p>
    <w:p>
      <w:pPr>
        <w:pStyle w:val="Normal"/>
        <w:jc w:val="both"/>
        <w:rPr/>
      </w:pPr>
      <w:r>
        <w:rPr/>
        <w:t>Jako konsultant współpracuje z wieloma przedsiębiorstwami. Współautor książki pt. „Psychologia umysłu” (2003) i autor licznych artykułów naukowych poświęconych psychologii organizacji.</w:t>
      </w:r>
    </w:p>
    <w:p>
      <w:pPr>
        <w:pStyle w:val="Normal"/>
        <w:spacing w:before="0" w:after="200"/>
        <w:jc w:val="both"/>
        <w:rPr/>
      </w:pPr>
      <w:r>
        <w:rPr/>
        <w:t>Na wrocławskim wydziale Uniwersytetu SWPS prowadzi zajęcia z zakresu psychologii organizacji, przywództwa oraz psychologii przedsiębiorczości i innow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4T12:10:00Z</dcterms:modified>
  <cp:revision>17</cp:revision>
  <dc:subject/>
  <dc:title/>
</cp:coreProperties>
</file>