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agdalena Kubów</w:t>
      </w:r>
      <w:r>
        <w:rPr/>
        <w:t>, wykładowca na Wydziale Nauk Humanistycznych i Społecznych w Warszawie</w:t>
      </w:r>
    </w:p>
    <w:p>
      <w:pPr>
        <w:pStyle w:val="Normal"/>
        <w:rPr/>
      </w:pPr>
      <w:r>
        <w:rPr/>
        <w:t>Doktor nauk ekonomicznych w zakresie nauk o zarządzaniu. W obszarze jej zainteresowań jest projektowanie modeli biznesowych, trendwatching i prognozowanie trendów ze szczególnym uwzględnieniem trendów społecznych i kulturowych oraz rozwój innowacji społecznych i przedsiębiorczości w społeczeństwie sieciowym.</w:t>
      </w:r>
    </w:p>
    <w:p>
      <w:pPr>
        <w:pStyle w:val="Normal"/>
        <w:rPr/>
      </w:pPr>
      <w:r>
        <w:rPr/>
        <w:t xml:space="preserve">Współpracuje z International Center for New Media. Jest członkiem kapituły jury w konkursie European Youth Award (2017,2018,2019). Angażuje się w działania w projekcie mYouth 2.0. Ekspert merytoryczny w projektach z obszaru innowacyjności, przedsiębiorczości i projektowania modeli biznesowych: „Przedsiębiorczość w sektorach kreatywnych” (ALK), „Get Inspired!” (SALTO –YOUTH). Angażuje się w projekty badawcze łączące środowisko akademickie ze światem biznesu i NGO’s oraz projekty foresightowe. Prowadzi działalność badawczą w ramach współpracy z </w:t>
      </w:r>
      <w:hyperlink r:id="rId2">
        <w:r>
          <w:rPr>
            <w:rStyle w:val="InternetLink"/>
          </w:rPr>
          <w:t>Międzynarodowym Centrum Badań nad Przywództwem Uniwersytetu SWPS</w:t>
        </w:r>
      </w:hyperlink>
      <w:r>
        <w:rPr/>
        <w:t>.</w:t>
      </w:r>
    </w:p>
    <w:p>
      <w:pPr>
        <w:pStyle w:val="Normal"/>
        <w:rPr/>
      </w:pPr>
      <w:r>
        <w:rPr/>
        <w:t>Jako praktyk biznesu od dziesięciu lat projektuje i wdraża programy angażujące współpracę środowiska biznesowego i samorządowego, działając przede wszystkim w sferze usług publicznych. Współtworzy, wdraża, koordynuje i rozwija programy podnoszące jakość życia mieszkańców we współpracy z m.st. Warszawa, Narodowym Centrum Kultury oraz organizacjami pozarządowymi. Posiada dziewięcioletnie doświadczenie dydaktyczne płynące ze współpracy z Uniwersytetem SWPS, Akademią Leona Koźmińskiego oraz z Wydziałem Zarządzania Uniwersytetu Warszawskiego. Realizowała także warsztaty z obszaru Business Model Design dla słuchaczy Uniwersytetu Otwartego UW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Na Uniwersytecie SWPS prowadzi zajęcia z zarządzania wartościami, tworzenia modeli biznesowych i projektowania innowacji społecznych.</w:t>
      </w:r>
    </w:p>
    <w:sectPr>
      <w:headerReference w:type="default" r:id="rId3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nauka-i-badania/jednostki-badawcze/centrum-badan-nad-przywodztwe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9-02-27T09:59:00Z</dcterms:modified>
  <cp:revision>17</cp:revision>
  <dc:subject/>
  <dc:title/>
</cp:coreProperties>
</file>