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r</w:t>
      </w:r>
      <w:r>
        <w:rPr/>
        <w:t xml:space="preserve"> </w:t>
      </w:r>
      <w:r>
        <w:rPr>
          <w:b/>
        </w:rPr>
        <w:t>Agata Zabłocka</w:t>
      </w:r>
      <w:r>
        <w:rPr/>
        <w:t>, zastępca dyrektora Instytutu Podstaw Psychologii, Wydział Psychologii w Warszawie</w:t>
      </w:r>
    </w:p>
    <w:p>
      <w:pPr>
        <w:pStyle w:val="Normal"/>
        <w:rPr/>
      </w:pPr>
      <w:r>
        <w:rPr/>
        <w:t>Psycholog. Jej zainteresowania naukowe koncentrują się wokół tematyki zmiany społecznej i wprowadzania innowacji społecznych przez przedsiębiorców, szczególnie w dziedzinie edukacji. Na wydziale Psychologii Uniwersytetu SWPS pełni funkcję Pełnomocnika Dziekana ds. Oceny Jakości Kształcenia oraz Zastępcy Dyrektora Instututu Podstaw Psychologii. </w:t>
      </w:r>
    </w:p>
    <w:p>
      <w:pPr>
        <w:pStyle w:val="Normal"/>
        <w:rPr/>
      </w:pPr>
      <w:r>
        <w:rPr/>
        <w:t>Brała udział w licznych krajowych i europejskich grantach badawczych i wdrożeniowych dotyczących implementacji teorii naukowych do wprowadzania zmian w dziedzinach społecznych i edukacyjnych, m.in. w projekcie dotyczącym Geogebry (Innowacyjny program nauczania matematyki dla liceów ogólnokształcących i gimnazjów). Autorka kilku artykułów i rozdziałów w książkach dotyczących zmian społecznych i innowacji w edukacji. </w:t>
      </w:r>
    </w:p>
    <w:p>
      <w:pPr>
        <w:pStyle w:val="Normal"/>
        <w:rPr/>
      </w:pPr>
      <w:r>
        <w:rPr/>
        <w:t>Na Uniwersytecie SWPS prowadzi wprowadzenie o psychologii, ćwiczenia ze statystyki oraz zajęcia z technologii informacyjnych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2:09:00Z</dcterms:created>
  <dc:creator>Weronika Warchoł</dc:creator>
  <dc:description/>
  <cp:keywords/>
  <dc:language>en-US</dc:language>
  <cp:lastModifiedBy>Justyna Maletka</cp:lastModifiedBy>
  <cp:lastPrinted>2015-10-02T15:44:00Z</cp:lastPrinted>
  <dcterms:modified xsi:type="dcterms:W3CDTF">2018-03-13T12:09:00Z</dcterms:modified>
  <cp:revision>2</cp:revision>
  <dc:subject/>
  <dc:title/>
</cp:coreProperties>
</file>