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Paulina Nalewajko</w:t>
      </w:r>
      <w:r>
        <w:rPr/>
        <w:t xml:space="preserve">  - koordynator kierunku iberystyka w Katedrze Iberystyki i Italianistyki, Wydział Nauk Humanistycznych i Społecznych</w:t>
      </w:r>
    </w:p>
    <w:p>
      <w:pPr>
        <w:pStyle w:val="Normal"/>
        <w:rPr/>
      </w:pPr>
      <w:r>
        <w:rPr/>
        <w:t>Literaturoznawca i tłumacz, specjalistka w zakresie literatury latynoamerykańskiej. Interesują ją także zagadnienia związane z językoznawstwem kognitywnym, filozofią kultury i praktyką przekładu.</w:t>
      </w:r>
    </w:p>
    <w:p>
      <w:pPr>
        <w:pStyle w:val="Normal"/>
        <w:rPr/>
      </w:pPr>
      <w:r>
        <w:rPr/>
        <w:t>Ma doświadczenie praktyczne zarówno w tłumaczeniach pisemnych (literatura popularnonaukowa z serii National Geographic), jak i ustnych, m.in. tłumaczenie na zlecenie Biura Handlowego ProChile przy Ambasadzie Chile). Współpracowała z firmami polskimi, hiszpańskimi i amerykańskimi działającymi w różnych sektorach gospodarki.</w:t>
      </w:r>
    </w:p>
    <w:p>
      <w:pPr>
        <w:pStyle w:val="Normal"/>
        <w:rPr/>
      </w:pPr>
      <w:r>
        <w:rPr/>
        <w:t>Stypendystka programu LLP-Erasmus na Universidad Complutense de Madrid. Jest autorką licznych artykułów naukowych z zakresu literaturoznawstwa, językoznawstwa i przekładu, publikowanych m.in. w: „Pracach Filologicznych”, „Studiach Kognitywnych”, „Itinerarios” oraz wielu rozdziałów książek poświęconych tej tematyce.</w:t>
      </w:r>
    </w:p>
    <w:p>
      <w:pPr>
        <w:pStyle w:val="Normal"/>
        <w:rPr/>
      </w:pPr>
      <w:r>
        <w:rPr/>
        <w:t>Na Uniwersytecie SWPS prowadzi zajęcia z zakresu literatury i kultury latynoamerykańskiej, wstępu do literaturoznawstwa oraz warsztaty tłumaczeniow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8T12:58:00Z</dcterms:modified>
  <cp:revision>12</cp:revision>
  <dc:subject/>
  <dc:title/>
</cp:coreProperties>
</file>